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030"/>
        <w:gridCol w:w="667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院转制所离退休职工采暖及住房物业服务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国飞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43258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8.68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8.6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.7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.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5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8.68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8.6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.7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转制企业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离退休职工，按照标准享受住房采暖费、物业服务补贴。</w:t>
            </w:r>
          </w:p>
        </w:tc>
        <w:tc>
          <w:tcPr>
            <w:tcW w:w="32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转制企业实际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离退休职工，按照标准享受了住房采暖费、物业服务补贴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转制企业符合条件的离退休职工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按照标准给离退休职工发放补贴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住房采暖、物业服务补贴标准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发放全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月住房物业服务补贴，采暖补贴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转制企业离退休职工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5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dcterms:modified xsi:type="dcterms:W3CDTF">2022-03-14T02:34:2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365</vt:lpwstr>
  </property>
</Properties>
</file>