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科技成果转化与知识产权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成果转化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郭鲁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11259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919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91913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101622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4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919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91913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1016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知识产权管理机制，建立院属单位知识产权申请、授权、持有等信息报送机制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我院科技成果转化能力，推广我院科技成果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了院属单位知识产权申请、授权、持有等信息报送机制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对全院的知识产权申请、授权、持有等信息信息统计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了科技成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促成合作意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我院科技成果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我院科技成果转化能力，完善知识产权管理机制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始策划、协调组织、调研、设计、研讨等工作，对各项工作进行全面安排，初步建立知识产权申请、授权、持有等信息报送机制，完成工作进度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逐一落实绩效目标，完成主体任务，建立知识产权信息报送机制，推广我院成果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，完成工作进度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绩效目标，修改完善知识产权信息报送机制，推广我院成果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，工作收尾，完成工作进度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可以进行验收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191.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以内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016.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科技成果转化能力、知识产权管理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科技成果转化与知识产权管理”项目实施目的是进一步加强我院科技成果转化能力，提升知识产权管理水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8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2-24T15:44:00Z</cp:lastPrinted>
  <dcterms:modified xsi:type="dcterms:W3CDTF">2022-03-09T01:5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8CA8EACA44A4D9F44FF0B7792F9BB</vt:lpwstr>
  </property>
  <property fmtid="{D5CDD505-2E9C-101B-9397-08002B2CF9AE}" pid="3" name="KSOProductBuildVer">
    <vt:lpwstr>2052-11.1.0.11294</vt:lpwstr>
  </property>
</Properties>
</file>