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7</w:t>
      </w: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17"/>
        <w:gridCol w:w="1163"/>
        <w:gridCol w:w="487"/>
        <w:gridCol w:w="1120"/>
        <w:gridCol w:w="247"/>
        <w:gridCol w:w="938"/>
        <w:gridCol w:w="932"/>
        <w:gridCol w:w="389"/>
        <w:gridCol w:w="284"/>
        <w:gridCol w:w="420"/>
        <w:gridCol w:w="345"/>
        <w:gridCol w:w="501"/>
        <w:gridCol w:w="710"/>
      </w:tblGrid>
      <w:tr>
        <w:trPr>
          <w:trHeight w:val="306" w:hRule="exact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53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北京对外科学技术交流中心国际合作交流专项</w:t>
            </w:r>
          </w:p>
        </w:tc>
      </w:tr>
      <w:tr>
        <w:trPr>
          <w:trHeight w:val="463" w:hRule="exact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9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北京市科学技术研究院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北京对外科学技术交流中心</w:t>
            </w:r>
          </w:p>
        </w:tc>
      </w:tr>
      <w:tr>
        <w:trPr>
          <w:trHeight w:val="306" w:hRule="exact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9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黄琳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10-66161701</w:t>
            </w:r>
          </w:p>
        </w:tc>
      </w:tr>
      <w:tr>
        <w:trPr>
          <w:trHeight w:val="567" w:hRule="exact"/>
        </w:trPr>
        <w:tc>
          <w:tcPr>
            <w:tcW w:w="1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96" w:hRule="exact"/>
        </w:trPr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0.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0.7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9.75908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7.95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.8</w:t>
            </w:r>
          </w:p>
        </w:tc>
      </w:tr>
      <w:tr>
        <w:trPr>
          <w:trHeight w:val="601" w:hRule="exact"/>
        </w:trPr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0.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0.7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9.75908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8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5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89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8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邀请不少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名外国专家来华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举办不少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次交流对接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举办专家讲座至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次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达成不少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合作意向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完成奥地利国际科技合作研究报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份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35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受新冠疫情影响，取消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名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外国专家来华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并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相关流程进行了变更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举办交流对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次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举办专家讲座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合作意向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奥地利国际科技合作研究报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份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533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邀请外国专家人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受新冠疫情影响，取消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名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外国专家来华，已按相关流程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完成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变更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申请。本项目执行共邀请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名外国专家来华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名专家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线上参会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改进措施：疫情期间，邀请外国专家来华适当调整为线上邀请。</w:t>
            </w:r>
          </w:p>
        </w:tc>
      </w:tr>
      <w:tr>
        <w:trPr>
          <w:trHeight w:val="5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举办交流对接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：举办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专家讲座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3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3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：国别研究报告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份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份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3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3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：促成合作意向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指标：项目完成及时性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底前完成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中旬完成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成本节约率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0.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9.7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5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成本支出合理指标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9.7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9.7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9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人才培养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培养了国际合作交流人才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项目开展过程中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名成员完成国际技术转移经理人培训课程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名成员围绕科技合作创新模式完成论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篇。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4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4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2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覆盖面、海外影响力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覆盖面、海外影响力均有所提升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搭建了国际合作交流平台，支撑北科院“科技交流”与“国际合作网络”的建设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提升了北科院的国际影响力和知名度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  <w:t>16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  <w:t>16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服务主体满意度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≧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2.3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李玉玉</cp:lastModifiedBy>
  <dcterms:modified xsi:type="dcterms:W3CDTF">2022-03-09T01:08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1437969E7B403EA3A57A03689AE16A</vt:lpwstr>
  </property>
  <property fmtid="{D5CDD505-2E9C-101B-9397-08002B2CF9AE}" pid="3" name="KSOProductBuildVer">
    <vt:lpwstr>2052-11.1.0.11294</vt:lpwstr>
  </property>
</Properties>
</file>