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决策咨询中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改革与发展专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决策咨询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峥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08998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5.78092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8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2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5.78092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58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自主课题《全球城市创新资源与经济绩效协调度研究》《京津冀数字经济的发展现状及路径研究》《区域产业布局评价模型》《人工智能在科技管理中的应用》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中心团队建设及内部管理提升》《青年人才培养项目》顺利实施并完成成果报告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各自主课题绩效目标，并通过结题验收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完成自主课题《京津冀数字经济发展现状研究》《全球城市创新资源与经济绩效协同性研究》《数字经济对创新创业的影响研究》《人工智能在科技管理中的应用》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中心团队建设及内部管理提升》以及“读懂北京”青年人才培养课题《北京人工智能产业发展现状与问题研究》《北京临空经济区发展现状及问题研究》《北京市政务数据整合现状及问题研究》《北京地区国际组织发展现状与问题研究》《北京软件与信息服务产业发展现状及问题研究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顺利实施并完成成果报告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各自主课题基本完成绩效目标，已申请延期，暂未组织结题验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自主选题项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果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决策文章篇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术文章篇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其中一篇论文已完成并投稿，正在修改完善阶段，近期将完善至录用标准。 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申报省部级课题项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期资料准备及立项阶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-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中期报告并开展中期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-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编写论文、决策报告；完成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</w:rPr>
              <w:t>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-202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及事业单位改革影响，相关课题报告已完成初稿，但未组织结题验收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金额（万元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立课题研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加强课题团队协作能力，有效增强中心科研基础研发能力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自立申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并开展“读懂北京”青年人才培养项目，立项课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提升科研人员组织能力及团队协作能力，促进整体科研能力提升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422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凝练决策文章及成果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通过完成成果报告及决策文章投稿，为相关政府部门及科研院所发展提供决策参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成果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，积极向相关政府部门提交决策要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课题成果报告仍有进一步凝练提升空间，产出更多决策报告。</w:t>
            </w:r>
          </w:p>
        </w:tc>
      </w:tr>
      <w:tr>
        <w:trPr>
          <w:trHeight w:val="7665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培养科研创新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通过参与课题评选、课题实施、凝练文章、撰写报告，全面提升课题负责人的综合业务能力，对研究领域有更深入的研究，为申报更高级的人才计划提供经验积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开展“读懂北京”青年人才培养工作，遴选并支持课题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项，针对北京发展及单位发现布置相关课题，有效提升申报人员综合能力，深化对相关领域研究，为申报更高级人才项目打好扎实基础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次开展青年人才培养，面对人群集中于青年骨干，其余人员待进一步涉及并有序开展提升工作。</w:t>
            </w:r>
          </w:p>
        </w:tc>
      </w:tr>
      <w:tr>
        <w:trPr>
          <w:trHeight w:val="2987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科研人员对中心管理系统优化及使用情况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足科研人员实际需求，部分内容受系统限制，无法开放线上数据库相关服务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3.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大爽pooky</cp:lastModifiedBy>
  <dcterms:modified xsi:type="dcterms:W3CDTF">2022-06-06T06:13:1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56C6A4F1C4DAC8B17A6073F6B9FD5</vt:lpwstr>
  </property>
  <property fmtid="{D5CDD505-2E9C-101B-9397-08002B2CF9AE}" pid="3" name="KSOProductBuildVer">
    <vt:lpwstr>2052-11.1.0.11805</vt:lpwstr>
  </property>
</Properties>
</file>