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9"/>
        <w:gridCol w:w="44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修中心人才发展与能力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研修中心</w:t>
            </w:r>
          </w:p>
        </w:tc>
      </w:tr>
      <w:tr>
        <w:trPr>
          <w:trHeight w:val="27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61789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01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01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修中心人才发展与能力提升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内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修中心人才发展与能力提升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内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会议参加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完成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质量要求完成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质量要求完成项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按时间完成项目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完成项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落实干部教育、事业单位管理人员和专业技术人员培训要求，提升对研修中心培训工作指导的针对性和时效性，提升干部教育、专业技术教育培训工作实效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意度满意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.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7:4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E46C08F27420E9CF4820C48013BFD</vt:lpwstr>
  </property>
  <property fmtid="{D5CDD505-2E9C-101B-9397-08002B2CF9AE}" pid="3" name="KSOProductBuildVer">
    <vt:lpwstr>2052-11.1.0.11294</vt:lpwstr>
  </property>
</Properties>
</file>