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418"/>
        <w:gridCol w:w="286"/>
        <w:gridCol w:w="493"/>
        <w:gridCol w:w="35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综合能力提升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景海荣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5158306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4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4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.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6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4.3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4.3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5.6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作完成一部以太阳系的形成为主题、片长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钟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文科普影片。升级改造天象厅数字演示系统，实现现有球幕节目的正常播放、切割，提升播放效果，降低故障率，增强系统运行稳定性。升级改造北京天文馆科普大屏。升级改造票务系统及运维服务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D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影片《童年太阳系》已制作完成，时长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。升级改造天象厅数字演示系统已完成。升级改造科普大屏已完成。票务系统升级及运维已完成。总体达到预期目标。</w:t>
            </w:r>
          </w:p>
        </w:tc>
      </w:tr>
      <w:tr>
        <w:trPr>
          <w:trHeight w:val="94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片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均正常运行时间（第一年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升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运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片画面分辨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00×1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像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000×12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像素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片画面帧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秒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帧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秒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片时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秒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片声音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.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声道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声道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屏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屏清晰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P1.86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微信公众号升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子兑换券系统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票支持剧场套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活动票票价制定规则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导览票升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商品出售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电子兑换券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现有实体兑换券支付升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古台和天文馆微信平台升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后台统计报表定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手机端报表统计系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天文馆信息化综合管理平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+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旅游委平台的对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纸化验票升级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 ota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接口定制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运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模块开发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发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 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台手持验票终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设备调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采购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项目招投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招投标相关标准工作期限正常顺延，未影响总进度</w:t>
            </w:r>
          </w:p>
        </w:tc>
      </w:tr>
      <w:tr>
        <w:trPr>
          <w:trHeight w:val="11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同签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剧本与故事板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Layout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最终正片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屏完成进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960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公开采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ab/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拨款未到账导致该指标整体延后。</w:t>
            </w:r>
          </w:p>
        </w:tc>
      </w:tr>
      <w:tr>
        <w:trPr>
          <w:trHeight w:val="10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合同签署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拨款未到账导致该指标整体延后。</w:t>
            </w:r>
          </w:p>
        </w:tc>
      </w:tr>
      <w:tr>
        <w:trPr>
          <w:trHeight w:val="10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开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测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系统测试过程中遇到问题及时优化，进一步满足系统需求。</w:t>
            </w:r>
          </w:p>
        </w:tc>
      </w:tr>
      <w:tr>
        <w:trPr>
          <w:trHeight w:val="1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最终验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系统试运行期间，及时优化，进一步提升系统效率和稳定性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80.2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8.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0.5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.7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经费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9.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.5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普及大众太阳系形成的知识，提高天文知识普及度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天象厅开放需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足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使用过程中遇到问题及时优化，进一步提升使用效果</w:t>
            </w:r>
          </w:p>
        </w:tc>
      </w:tr>
      <w:tr>
        <w:trPr>
          <w:trHeight w:val="1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天文馆大屏科普需求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足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使用过程中遇到问题及时优化，进一步提升使用效果</w:t>
            </w:r>
          </w:p>
        </w:tc>
      </w:tr>
      <w:tr>
        <w:trPr>
          <w:trHeight w:val="1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好地服务游客，购票流程易操作，简单明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本满足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9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使用过程中遇到问题及时优化，进一步提升使用效果</w:t>
            </w:r>
          </w:p>
        </w:tc>
      </w:tr>
      <w:tr>
        <w:trPr>
          <w:trHeight w:val="2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影片上映后提高大众对太阳系形成的相关科学知识的认识与了解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游客体验度更高，馆方数据可视化分析更详细，后台管理更方便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观影观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子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购票观众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2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张楠</cp:lastModifiedBy>
  <dcterms:modified xsi:type="dcterms:W3CDTF">2022-06-06T05:50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48045A473A440C92AE53D1E0C3DF8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