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17"/>
        <w:gridCol w:w="1140"/>
        <w:gridCol w:w="675"/>
        <w:gridCol w:w="945"/>
        <w:gridCol w:w="120"/>
        <w:gridCol w:w="1125"/>
        <w:gridCol w:w="1192"/>
        <w:gridCol w:w="279"/>
        <w:gridCol w:w="284"/>
        <w:gridCol w:w="420"/>
        <w:gridCol w:w="300"/>
        <w:gridCol w:w="546"/>
        <w:gridCol w:w="710"/>
      </w:tblGrid>
      <w:tr>
        <w:trPr>
          <w:trHeight w:val="626" w:hRule="exac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3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科普行动计划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  <w:t>-202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年玩转科学</w:t>
            </w:r>
          </w:p>
        </w:tc>
      </w:tr>
      <w:tr>
        <w:trPr>
          <w:trHeight w:val="306" w:hRule="exac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科学技术研究院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自然博物馆</w:t>
            </w:r>
          </w:p>
        </w:tc>
      </w:tr>
      <w:tr>
        <w:trPr>
          <w:trHeight w:val="306" w:hRule="exac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李丽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61" w:hRule="exact"/>
        </w:trPr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5.346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5.3468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9.74634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.9</w:t>
            </w:r>
          </w:p>
        </w:tc>
      </w:tr>
      <w:tr>
        <w:trPr>
          <w:trHeight w:val="601" w:hRule="exact"/>
        </w:trPr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5.346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5.3468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9.74634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780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7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通过举办科学之夜，打造对外科学文化交流的平台，使之成为博物馆中教育功能与娱乐功能并举的品牌活动；通过玩转自然科学竞赛，激发中小学生对于自然科学的兴趣，提高其研究、分析自然科学的能力，并在活动过程中促进中小学生人际交往能力的培养；玩转科学训练营通过培训、研学等形式传播科学方法和科学精神；玩转科学脱口秀为成年观众打造终身学习的平台；玩转科学科普行，以实际行动将北京科普资源进行推广，支援外省市落后地区，增大科普资源辐射地区的战略意义；玩转科学微视频，为公众提供活泼有趣的科普形式，并为北京自然博物馆保存和积累藏品的图像资料档案；研发玩转科学科普产品，提升社会公众对科普教育的关注度，吸引公众参与科普教育活动，提高国民文化与科学素养。</w:t>
            </w:r>
          </w:p>
        </w:tc>
        <w:tc>
          <w:tcPr>
            <w:tcW w:w="37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 w:bidi="ar-SA"/>
              </w:rPr>
              <w:t>通过举办科学之夜、自然科学竞赛、科学训练营、脱口秀、科普行、微视频、科普产品研发等活动，实现了品牌活动的塑造，提升了公众研究、分析自然的能力，传播了科学方法和科学精神，使北京自然博物馆各项科普活动成为公众终身学习的平台，为提高国民文化与科学素养添砖加瓦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 w:bidi="ar-SA"/>
              </w:rPr>
              <w:t>由于疫情不定期、零散反复发生，为一些科普活动的开展带来了不便。在疫情发生期间，项目组不得不取消部分活动并压缩现场活动人数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物馆夜场次及人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场，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人次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场，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3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.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eastAsia="zh-CN"/>
              </w:rPr>
              <w:t>疫情防控限流</w:t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参赛队伍数量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44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学传播志愿者业务培训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馆际间的志愿者交流活动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eastAsia="zh-CN"/>
              </w:rPr>
              <w:t>疫情防控减少聚集</w:t>
            </w:r>
          </w:p>
        </w:tc>
      </w:tr>
      <w:tr>
        <w:trPr>
          <w:trHeight w:val="6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质古生物采集科学考察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eastAsia="zh-CN"/>
              </w:rPr>
              <w:t>疫情防控避免省际进出</w:t>
            </w:r>
          </w:p>
        </w:tc>
      </w:tr>
      <w:tr>
        <w:trPr>
          <w:trHeight w:val="6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开展小研究生班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期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研究生班培养学生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研究生班形成研究论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篇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3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举办研究性学习教育项目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eastAsia="zh-CN"/>
              </w:rPr>
              <w:t>疫情防控避免省际进出</w:t>
            </w:r>
          </w:p>
        </w:tc>
      </w:tr>
      <w:tr>
        <w:trPr>
          <w:trHeight w:val="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性学习教育项目受众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9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辅导受众完成论文、科学绘画等成果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eastAsia="zh-CN"/>
              </w:rPr>
              <w:t>疫情原因相关研学活动终止</w:t>
            </w:r>
          </w:p>
        </w:tc>
      </w:tr>
      <w:tr>
        <w:trPr>
          <w:trHeight w:val="6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志愿者服务时长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时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织志愿者入幼儿园（或小学低年级部）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eastAsia="zh-CN"/>
              </w:rPr>
              <w:t>疫情防控减少聚集，活动取消</w:t>
            </w:r>
          </w:p>
        </w:tc>
      </w:tr>
      <w:tr>
        <w:trPr>
          <w:trHeight w:val="7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志愿者服务学生数量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次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8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eastAsia="zh-CN"/>
              </w:rPr>
              <w:t>疫情防控减少聚集，活动取消</w:t>
            </w:r>
          </w:p>
        </w:tc>
      </w:tr>
      <w:tr>
        <w:trPr>
          <w:trHeight w:val="9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织志愿者录制线上科普课程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期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学脱口秀场次及人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场，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次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场，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普行天数及人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Style w:val="Font11"/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 w:bidi="ar"/>
              </w:rPr>
              <w:t>8</w:t>
            </w:r>
            <w:r>
              <w:rPr>
                <w:rStyle w:val="Font11"/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 w:bidi="ar"/>
              </w:rPr>
              <w:t>天，</w:t>
            </w:r>
            <w:r>
              <w:rPr>
                <w:rStyle w:val="Font11"/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 w:bidi="ar"/>
              </w:rPr>
              <w:t>9000</w:t>
            </w:r>
            <w:r>
              <w:rPr>
                <w:rStyle w:val="Font11"/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 w:bidi="ar"/>
              </w:rPr>
              <w:t>人次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天，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910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.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eastAsia="zh-CN"/>
              </w:rPr>
              <w:t>疫情防控，减少外出时间</w:t>
            </w:r>
          </w:p>
        </w:tc>
      </w:tr>
      <w:tr>
        <w:trPr>
          <w:trHeight w:val="6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然说微视频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期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藏品有话说微视频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然说微视频观看量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1.3783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微视频模型开发制作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4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印刷环球自然日参赛指南《学在环球自然日》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firstLine="420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为适应</w:t>
            </w:r>
            <w:r>
              <w:rPr>
                <w:rFonts w:ascii="仿宋_GB2312;仿宋" w:hAnsi="仿宋_GB2312;仿宋" w:cs="仿宋_GB2312;仿宋" w:eastAsia="仿宋_GB2312;仿宋"/>
                <w:color w:val="000000"/>
                <w:lang w:eastAsia="zh-CN"/>
              </w:rPr>
              <w:t>防疫常态化形势</w:t>
            </w:r>
            <w:r>
              <w:rPr>
                <w:rFonts w:ascii="仿宋_GB2312;仿宋" w:hAnsi="仿宋_GB2312;仿宋" w:cs="仿宋_GB2312;仿宋" w:eastAsia="仿宋_GB2312;仿宋"/>
                <w:color w:val="000000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lang w:eastAsia="zh-CN"/>
              </w:rPr>
              <w:t>未来</w:t>
            </w: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活动内容与规则</w:t>
            </w:r>
            <w:r>
              <w:rPr>
                <w:rFonts w:ascii="仿宋_GB2312;仿宋" w:hAnsi="仿宋_GB2312;仿宋" w:cs="仿宋_GB2312;仿宋" w:eastAsia="仿宋_GB2312;仿宋"/>
                <w:color w:val="000000"/>
                <w:lang w:eastAsia="zh-CN"/>
              </w:rPr>
              <w:t>将</w:t>
            </w: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大幅变更，作为参与学生的学习指导用书，为保证其实用性和指导性，与环球自然日全国组委会协商，图书延期出版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13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发科普产品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gt;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款，每款量产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gt;10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，共计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款，每款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，共计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9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邀请专家验收，对于数量、质量、财务报销、内部管理、产出成果、市场满意度等等各方面完成情况结合项目绩效做全面审核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专家验收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通过验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各项工作开展进展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月底前完成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按期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预算控制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控制总成本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5.346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成本控制小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5.346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社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高公众对科普教育的关注度，吸引公众广泛参与科普活动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效果明显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效果明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受众满意度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均满意度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.52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83.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李玉玉</cp:lastModifiedBy>
  <dcterms:modified xsi:type="dcterms:W3CDTF">2022-03-07T03:06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D109B4A2B74497BB84FD1ABDD81029</vt:lpwstr>
  </property>
  <property fmtid="{D5CDD505-2E9C-101B-9397-08002B2CF9AE}" pid="3" name="KSOProductBuildVer">
    <vt:lpwstr>2052-11.1.0.11294</vt:lpwstr>
  </property>
</Properties>
</file>