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仿宋" w:hAnsi="方正小标宋简体;仿宋" w:eastAsia="方正小标宋简体;仿宋" w:cs="黑体"/>
          <w:sz w:val="36"/>
          <w:szCs w:val="36"/>
        </w:rPr>
      </w:pPr>
      <w:r>
        <w:rPr>
          <w:rFonts w:eastAsia="方正小标宋简体;仿宋" w:cs="方正小标宋简体;仿宋" w:ascii="方正小标宋简体;仿宋" w:hAnsi="方正小标宋简体;仿宋"/>
          <w:sz w:val="36"/>
          <w:szCs w:val="36"/>
        </w:rPr>
        <w:t xml:space="preserve">                </w:t>
      </w:r>
      <w:r>
        <w:rPr>
          <w:rFonts w:ascii="方正小标宋简体;仿宋" w:hAnsi="方正小标宋简体;仿宋" w:cs="黑体" w:eastAsia="方正小标宋简体;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56"/>
        <w:gridCol w:w="572"/>
        <w:gridCol w:w="1017"/>
        <w:gridCol w:w="1341"/>
        <w:gridCol w:w="188"/>
        <w:gridCol w:w="567"/>
        <w:gridCol w:w="185"/>
        <w:gridCol w:w="358"/>
        <w:gridCol w:w="488"/>
        <w:gridCol w:w="91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麋鹿生态实验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行业定额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麋鹿生态实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段建彬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65504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6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8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8.4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8.66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21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8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8.4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8.66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21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麋鹿及野生动物的饲养投入、促进麋鹿保护种群研究，用于教育探索基地及麋鹿文化展览、苑区设施的维修维护、弥补公用经费中水费、电费、取暖费及物业费不足，确保麋鹿中心日常运行。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均已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麋鹿繁殖良好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种群增长率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麋鹿种群增长率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.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梅花鹿、河麂、马鹿、黇鹿等鹿类动物繁殖良好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梅花鹿等鹿类动物繁殖存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梅花鹿等鹿类动物繁殖存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种群密度大，梅花鹿新生幼仔存活率降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</w:tr>
      <w:tr>
        <w:trPr>
          <w:trHeight w:val="1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鸳鸯、鸿雁、绿头鸭等顺利繁殖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鸳鸯等鸟类繁殖存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鸳鸯等鸟类繁殖存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雏，灰鹤在北京地区首次自然繁殖成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麋鹿保护种群研究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麋鹿保护相关科研论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麋鹿及生物多样性保护研究工作，发表学术论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，其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动物取食食物营养搭配合理，膘情良好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等膘情以上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等膘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麋鹿保护种群研究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麋鹿保护相关科研论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保护成果论文首次在世界顶级期刊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atur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、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enc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发表；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动物饲料采购及配送项目顺利招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动物饲料采购及配送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，动物饲料采购及配送项目出现流标，延期招标，导致项目招标时间推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</w:tr>
      <w:tr>
        <w:trPr>
          <w:trHeight w:val="1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动物饲料采购及配送项目资金支付进度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合同规定完成项目资金支付进度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合同要求完成项目资金支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下旬支付进度款推迟了一周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饲料采购及配送项目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8.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计划支付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支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动物输出获得动物出让款和科研合作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动物输出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和科研合作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麋鹿保护种群研究及宣传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主流媒体上发表麋鹿保护和生物多样性保护相关宣传报道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保护、生物多样性保护等工作，通过央视、新华网、人民日报海外版、中国日报、北京日报、北京电视台等主流媒体报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篇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麋鹿保护种群研究及宣传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作麋鹿保护和生物多样性保护宣传视频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央广播电视台《地理</w:t>
            </w:r>
            <w:r>
              <w:rPr>
                <w:rFonts w:ascii="宋体" w:hAnsi="宋体" w:cs="宋体"/>
                <w:kern w:val="0"/>
                <w:szCs w:val="21"/>
              </w:rPr>
              <w:t>•</w:t>
            </w:r>
            <w:r>
              <w:rPr>
                <w:rFonts w:ascii="仿宋" w:hAnsi="仿宋" w:cs="仿宋" w:eastAsia="仿宋"/>
                <w:kern w:val="0"/>
                <w:szCs w:val="21"/>
              </w:rPr>
              <w:t>中国》、东方卫视《家在中国》等栏目拍摄麋鹿保护、生物多样性保护宣传视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麋鹿保护种群研究及宣传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麋鹿保护和生物多样性保护相关宣传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第四届北京（国际）麋鹿文化大会，人民日报、光明日报、学习强国等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中央及市属媒体采访报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麋鹿保护种群研究及宣传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利用互联网促进麋鹿保护和生物多样性保护相关宣传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大会等相关微博话题阅读量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9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；光明网、网易直播累计观看人数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麋鹿保护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麋鹿及其生态系统的保护和恢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输出麋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只，新建麋鹿迁地种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；借展北京野鸭湖国家湿地公园等地麋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只。亮点：首次在内蒙古高原地区开展麋鹿野化放归试验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珍稀濒危野生动物保护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珍稀濒危野生动物保护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输出梅花鹿、黇鹿、马鹿等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争取竞争性项目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麋鹿、生物多样性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研究等竞争项目申请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荣获“北京经济技术开发区工委宣传文化部生物多样性调研专项”一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员工满意度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及防疫需求，部分工作未按预期开展</w:t>
            </w:r>
          </w:p>
        </w:tc>
      </w:tr>
      <w:tr>
        <w:trPr>
          <w:trHeight w:val="14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游客满意度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期间，为了减少人为干扰，减少保护区对游客开放的时间</w:t>
            </w:r>
          </w:p>
        </w:tc>
      </w:tr>
      <w:tr>
        <w:trPr>
          <w:trHeight w:val="477" w:hRule="exact"/>
        </w:trPr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50:00Z</dcterms:created>
  <dc:creator>Administrator</dc:creator>
  <dc:description/>
  <dc:language>en-US</dc:language>
  <cp:lastModifiedBy>admim</cp:lastModifiedBy>
  <cp:lastPrinted>2022-02-28T14:59:00Z</cp:lastPrinted>
  <dcterms:modified xsi:type="dcterms:W3CDTF">2022-06-04T05:30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49D9D0BD54F32A9058F8ECB57EF1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