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科研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高层次创新型人才培养体系建设（麋鹿中心人才专项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麋鹿生态实验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白加德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1042544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80948.3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80948.3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北京麋鹿生态实验中心人才项目（北科萌芽）的遴选、考核、结题评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通过北京麋鹿生态实验中心人才项目（北科萌芽）的遴选、考核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遴选北科萌芽计划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任务书内目标，麋鹿中心人才科研、科普能力和水平提升，通过项目支持产生科技成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-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，完成麋鹿中心人才项目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指标（包括项目材料购买；样品采集；细菌分离及产气荚膜梭菌感染鹿空肠环模型构建；麋鹿遗传多样性样品采集以及测序；病理分析及炎性因子、基因及蛋白检测等工作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成本，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（北科萌芽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各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lt;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受疫情影响无法执行差旅费，已调整预算分配</w:t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资助项目产生的科技成果转化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受年度进度影响成果转化有限，将在下一年度完成该指标</w:t>
            </w:r>
          </w:p>
        </w:tc>
      </w:tr>
      <w:tr>
        <w:trPr>
          <w:trHeight w:val="18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产生的科研成果转化形成一定的社会影响；遴选和造就青年科技人才，形成优秀的科技创新团队，带动麋鹿中心科研队伍整体素质的提升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影响力还需提升，科技创新团队正在建设和提高中</w:t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持续引进、培养科研创新人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持续培养人才，暂未引进人才</w:t>
            </w:r>
          </w:p>
        </w:tc>
      </w:tr>
      <w:tr>
        <w:trPr>
          <w:trHeight w:val="10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执行进度未完全完成，将在下一年补充完成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11:00Z</dcterms:created>
  <dc:creator>Administrator</dc:creator>
  <dc:description/>
  <cp:keywords/>
  <dc:language>en-US</dc:language>
  <cp:lastModifiedBy>Microsoft</cp:lastModifiedBy>
  <dcterms:modified xsi:type="dcterms:W3CDTF">2022-02-25T03:3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