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129"/>
        <w:gridCol w:w="1005"/>
        <w:gridCol w:w="1450"/>
        <w:gridCol w:w="392"/>
        <w:gridCol w:w="312"/>
        <w:gridCol w:w="255"/>
        <w:gridCol w:w="567"/>
        <w:gridCol w:w="24"/>
        <w:gridCol w:w="1252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工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数据背景下北京市医药健康产业重点领域选择及技术路线图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海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17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152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.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152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.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大数据、文献专利计量分析和技术路线图理论，研究北京市医药健康产业发展现状与趋势，结合北京市产业结构特点和产业规划等内容，选择医药健康产业重点领域，绘制重点领域技术路线图，旨在为北京市医药健康产业长期发展、科创中心建设提前布局相关技术研发等提供政策建议，也力求为相关政府主管部门提供决策参考。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大数据、文献专利计量分析和技术路线图理论，研究北京市医药健康产业发展现状与趋势，结合北京市产业结构特点和产业规划等内容，选择医药健康产业的疫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基因编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重点领域，绘制重点领域技术路线图，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出有助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领域发展的对策建议。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子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报告，分别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英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医药产业发展战略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领域发展方向和战略研究报告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医药健康产业发展与国内重点省市的对比研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，分别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中美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专利质量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策建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（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）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沪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产业对比及对北京的启示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在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中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刊或国际期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我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发达国家专利质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策建议——以生物药领域为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发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第五届创新与知识产权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学术年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技术应用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在《第十七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科技政策与管理学术年会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学与科技政策研究会理事会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》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产业路线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绘制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苗领域产业技术路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无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型线下专家会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因编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专家路线图正在绘制中。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产业数据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京沪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领域产业数据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产业专家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涵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领域专家库一个，涵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蓝皮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《北京市医药健康产业技术路线图研究》专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形成北京市医药健康产业重点领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文或国际期刊发表成果；调研报告公开发表；研究报告与子报告通过验收；蓝皮书出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论文发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第五届创新与知识产权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学术年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中美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专利质量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策建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已投《北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市医药健康产业技术路线图研究》专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形成北京市医药健康产业重点领域产业技术路线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文或国际期刊发表成果；调研报告公开发表；研究报告与子报告通过验收；蓝皮书出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论文发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第十七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科技政策与管理学术年会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学与科技政策研究会理事会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沪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产业对比及对北京的启示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在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苗领域技术路线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市医药健康产业技术路线图研究》专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出北京市医药健康发展方向和技术重点有关政策建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呈送北京市政府相关单位，争取获得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或被政府采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题研究成果形成简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中美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专利质量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策建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但未获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批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报未获得领导批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北京市医药健康产业数据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中文期刊或国际期刊投稿，项目验收前收到录取通知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医药健康产业领域的产业技术路线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北京市医药健康产业专家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蓝皮书《北京市医药健康产业技术路线图研究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研究总报告与子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152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超过总的预算金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助力全国科技创新中心建设提前布局医药健康领域技术研发与孵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决策参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中美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专利质量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策建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沪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产业对比及对北京的启示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出了促进北京市医药健康领域与生物药领域发展的对策建议，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布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研发提供资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借鉴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借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题开展收集日本、德国、加拿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沿信息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成简讯报告，递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科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领导，供决策参考。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《国际技术信息简讯》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，争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委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部门政策制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布局相关技术提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对医药健康产业后续布局前沿技术、关键技术的可持续影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研究支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员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“第五届创新与知识产权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学术年会”、“第十七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科技政策与管理学术年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”、“国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投入产出研讨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”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别发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题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与发达国家专利质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特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策建议——以生物药领域为例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研机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药技术应用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 Study of the Medical Manufacturing Industry in Beijing by using IO and CGE Model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讲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国内外学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发展情况及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发展的影响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蓝皮书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绘制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苗领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路线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部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发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领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借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，争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健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的研发机构或企业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为其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发或布局相关技术提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3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成果被政府或科研机构采用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机构（政府或科研机构）采用并提供使用证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被北科院生物技术所利用，并提供了成果使用证明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借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题开展收集日本、德国、加拿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前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成简讯报告，递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科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领导，供决策参考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素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作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《国际技术信息简讯》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，争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科研机构使用。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user</cp:lastModifiedBy>
  <dcterms:modified xsi:type="dcterms:W3CDTF">2022-02-28T03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