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科学学研究中心国际合作专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伊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169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583767</w:t>
              <w:tab/>
              <w:tab/>
              <w:tab/>
              <w:tab/>
              <w:tab/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5837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5837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5837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德国、日本、加拿大等国家的科研人员形成研究团队，为中心的政策研究提供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访团组个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受全球新冠肺炎疫情影响，德国、加拿大、荷兰、以色列、日本等国家疫情严重。为加强疫情防控，严防疫情输入传播，项目计划的出访和来访内容均未执行，项目经费未支出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访国家个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访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团组合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，每篇篇幅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成合作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请客座研究员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访交流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邀请外国专家来华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初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国交流、外专来华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.58376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项目通过深入开展与德国、以色列、日本、加拿大、美国、英国的学术合作交流活动，与上述国家知名研究机构的专家组成科研团队，掌握国外科研管理、数据统计等方面的成功经验和政策举措，充实中心已有的信息资源共享的合作交流平台，为推动我国科技管理现代化建设做出贡献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与国外科研机构的学术交流，持续充实中心的国际合作常设平台，更好的联合国外科研机构开展区域协同创新方面的研究工作，为持续提高中心的国际影响力发挥作用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4:00Z</dcterms:created>
  <dc:creator>Administrator</dc:creator>
  <dc:description/>
  <cp:keywords/>
  <dc:language>en-US</dc:language>
  <cp:lastModifiedBy>Lenovo</cp:lastModifiedBy>
  <dcterms:modified xsi:type="dcterms:W3CDTF">2022-03-01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