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             </w:t>
      </w:r>
      <w:r>
        <w:rPr>
          <w:sz w:val="48"/>
          <w:szCs w:val="48"/>
        </w:rPr>
        <w:t>目录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177"/>
      </w:tblGrid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金额（万元）</w:t>
            </w:r>
          </w:p>
        </w:tc>
      </w:tr>
      <w:tr>
        <w:trPr>
          <w:trHeight w:val="9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预研：新时期北京文化和科技融合发展研究</w:t>
            </w: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641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预研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大数据背景下北京市医药健康产业重点领域选择及技术路线图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引领的北京产业高质量发展路径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008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京津冀“一核两翼”协同创新发展战略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4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科院“十三五”科技规划评估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科研院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高层次创新型人才培养体系建设（科学学人才专项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北京科学学研究中心国际合作专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83767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科学学研究中心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改革与发展专项项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科学学研究中心科研用房房屋租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7889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科技政策及决策支撑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中关村示范区志鉴编纂项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08:00Z</dcterms:created>
  <dc:creator>Lenovo</dc:creator>
  <dc:description/>
  <cp:keywords/>
  <dc:language>en-US</dc:language>
  <cp:lastModifiedBy>Windows 用户</cp:lastModifiedBy>
  <dcterms:modified xsi:type="dcterms:W3CDTF">2022-06-03T07:28:00Z</dcterms:modified>
  <cp:revision>11</cp:revision>
  <dc:subject/>
  <dc:title/>
</cp:coreProperties>
</file>