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660"/>
        <w:gridCol w:w="467"/>
        <w:gridCol w:w="809"/>
        <w:gridCol w:w="1275"/>
        <w:gridCol w:w="175"/>
        <w:gridCol w:w="392"/>
        <w:gridCol w:w="312"/>
        <w:gridCol w:w="539"/>
        <w:gridCol w:w="591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关村示范区志鉴编纂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芸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71178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5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编纂完成《中关村志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，形成中关村示范区的志鉴资料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编纂完成《中关村年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，并由北京出版社正式出版，总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。编修完成《中关村志资料长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6—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》，总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，为续修中关村志储备资料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总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出版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出版印刷差错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高于万分之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高于万分之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编纂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正式出版要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北京出版社正式出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组稿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编辑加工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分总纂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出版印刷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金支出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总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理进行预算，安排好资金使用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编人员劳务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志鉴平台运维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排版设计及出版印刷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培训及其他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计划会议和活动取消，差旅费和会议费未能支出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发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鉴电子版在中关村官网发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鉴电子版已在中关村官网发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鉴交换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形成中关村示范区可资借鉴的史志资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众免费查阅使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线“中关村年鉴”微信小程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长期才能显现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相关部门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提高年鉴编纂质量，更好地为政府决策提供依据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5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.6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f</cp:lastModifiedBy>
  <dcterms:modified xsi:type="dcterms:W3CDTF">2022-02-28T08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