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7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2021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791"/>
        <w:gridCol w:w="1041"/>
        <w:gridCol w:w="660"/>
        <w:gridCol w:w="467"/>
        <w:gridCol w:w="1092"/>
        <w:gridCol w:w="1559"/>
        <w:gridCol w:w="567"/>
        <w:gridCol w:w="426"/>
        <w:gridCol w:w="283"/>
        <w:gridCol w:w="592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北京城市系统工程研究中心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改革与发展专项项目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8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科学技术研究院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城市系统工程研究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朱伟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81007143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yellow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yellow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highlight w:val="yellow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yellow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highlight w:val="yellow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6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8.7398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9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yellow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highlight w:val="yellow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6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8.7398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9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yellow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highlight w:val="yellow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yellow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highlight w:val="yellow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313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申请国家级或省部级项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，形成相关政策建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-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份，形成案例集或专著书稿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-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部，申请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发明专利，完成研究报告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册。</w:t>
            </w:r>
          </w:p>
        </w:tc>
        <w:tc>
          <w:tcPr>
            <w:tcW w:w="34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申请国家级或省部级项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以上，形成相关政策建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份，且部分获得市领导肯定性批示，形成案例集或专著书稿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部，申请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发明专利，完成研究报告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册。</w:t>
            </w:r>
          </w:p>
        </w:tc>
      </w:tr>
      <w:tr>
        <w:trPr>
          <w:trHeight w:val="992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(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)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(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申请项目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政策建议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-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案例集或者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专著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-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专利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研究报告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1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申请项目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申请项目为国家级或省部级项目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申请项目为国家级或省部级项目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2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政策建议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形成相关政策建议或成果要报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交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相关政策建议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专报，部分获得市领导批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专著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完成专著书稿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出版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专著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专利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发明专利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发明专利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研究报告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项目通过验收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项目通过验收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）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启动、经费执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-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月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-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月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执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-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月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-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月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开始项目收尾工作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月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月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5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费投入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6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万元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8.73986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因疫情原因，部分差旅费、国际合作、会议费未使用</w:t>
            </w:r>
          </w:p>
        </w:tc>
      </w:tr>
      <w:tr>
        <w:trPr>
          <w:trHeight w:val="7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yellow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(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取得横向课题经费资助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取得横向课题签订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G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合同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获得并完成横向课题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03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yellow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highlight w:val="yellow"/>
              </w:rPr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合作研究与攻关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与中央研究单位建立合作关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与高校、中科院等建立合作关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yellow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highlight w:val="yellow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yellow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highlight w:val="yellow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政府支撑服务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为政府部门做科技支撑服务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为市应急局、市科委等做科技支撑服务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yellow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highlight w:val="yellow"/>
              </w:rPr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持续开展深入研究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升研究能力持续研究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升各团队研究水平，深入开展研究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yellow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highlight w:val="yellow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yellow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highlight w:val="yellow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持续培养相关人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培养研究类人才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培养领域研究骨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1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(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)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费使用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严格依照项目财务管理办法使用经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严格依照项目财务管理办法使用经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研究效果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研究成果被采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果被政策制定或实施管理所采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9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推广与转化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研究成果以智库科技专报形式向市委市政府及相关委办局推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研究成果以智库科技专报形式推广，部分成果获得市领导肯定性批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7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总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6:44:00Z</dcterms:created>
  <dc:creator>Administrator</dc:creator>
  <dc:description/>
  <dc:language>en-US</dc:language>
  <cp:lastModifiedBy>李玉玉</cp:lastModifiedBy>
  <dcterms:modified xsi:type="dcterms:W3CDTF">2022-03-14T02:13:55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D02A5FC15445699ABCE2956CA33697</vt:lpwstr>
  </property>
  <property fmtid="{D5CDD505-2E9C-101B-9397-08002B2CF9AE}" pid="3" name="KSOProductBuildVer">
    <vt:lpwstr>2052-11.1.0.11365</vt:lpwstr>
  </property>
</Properties>
</file>