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235"/>
        <w:gridCol w:w="850"/>
        <w:gridCol w:w="42"/>
        <w:gridCol w:w="1132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中心大数据决策支撑平台</w:t>
            </w:r>
          </w:p>
        </w:tc>
      </w:tr>
      <w:tr>
        <w:trPr>
          <w:trHeight w:val="56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北京科学技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情报研究所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士运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11009879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155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155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18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3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155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155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.18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15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京沪深科创中心功能评价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全球科创中心建设动态跟踪简报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）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全球科技创新指标数据库体系设计方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份；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：完善全球科技数据采集平台：各个数据模块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840" w:hanging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数据量增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以上；新增国际科技组织数据模块；增加各模块数据分类检索和统计分析功能，按照学科领域、产业领域或者服务领域进行分类；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目标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政策建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，报市委市政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撰写《京沪深科创中心功能评价研究报告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完成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编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全球科创中心建设动态跟踪简报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。设计全球科技创新指标数据库体系并形成方案；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完成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重新设计数据科技数据采集平台：各个数据模块的数据量增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以上；新增国际科技组织数据模块；增加各模块数据分类检索和统计分析功能，按照学科领域、产业领域或者服务领域进行分类；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目标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形成政策建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，报市委市政府并获得市领导批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1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京沪深科创中心功能评价研究报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撰写完成《京沪深科技创新中心功能评价研究》，根据评价结果提出建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全球科创中心建设动态跟踪简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全球智库发布信息整理简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1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字以上京沪深科创中心功能评价研究报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京沪深科技创新中心功能评价研究》报告字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对外发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份全球科创中心建设动态跟踪简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整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简报，提供给市科委供决策咨询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开发布的渠道有限</w:t>
            </w:r>
          </w:p>
        </w:tc>
      </w:tr>
      <w:tr>
        <w:trPr>
          <w:trHeight w:val="18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对外发布全球科技创新指标数据库体系设计方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需求调研、数据源分析，构建数据采集规范、数据库体系架构设计和数据动态监测与评估制度等内容的设计方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设计方案但未对外发布</w:t>
            </w:r>
          </w:p>
        </w:tc>
      </w:tr>
      <w:tr>
        <w:trPr>
          <w:trHeight w:val="1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善全球科技数据采集平台，保证信息的及时性和准确性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原有平台基础上，扩大数据采集范围，丰富数据字段描述内容，加强数据的分类加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分重要信息未能实现及时获取并加工处理</w:t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上报市委市政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份政策建议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跟踪加工信息，完成关于科技人才、科技基础设施方面内容专报，获得领导批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12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一季度：启动项目，完成总体框架设计和分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召开项目启动会，进行了项目分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23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二季度：完成数据库构建、依据数据源体系，制定采集策略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行数据库需求和数据源调研，完成前期准备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由于调研工作受到疫情影响，比计划的滞后，数据库构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份完成</w:t>
            </w:r>
          </w:p>
        </w:tc>
      </w:tr>
      <w:tr>
        <w:trPr>
          <w:trHeight w:val="1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三季度：基本完成全球科技创新指标数据库体系设计方案，完善全球科技数据采集平台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数据库设计方案，丰富平台数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些不重要的信息没有及时采集，后期补充采集</w:t>
            </w:r>
          </w:p>
        </w:tc>
      </w:tr>
      <w:tr>
        <w:trPr>
          <w:trHeight w:val="1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四季度：各种学术成果产出，项目验收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整理各子课题研究成果，进行整合，形成相关报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子课题之间内容衔接还存在一定问题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成本控制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.1558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185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疫情影响，会议费和差旅费未按计划执行</w:t>
            </w:r>
          </w:p>
        </w:tc>
      </w:tr>
      <w:tr>
        <w:trPr>
          <w:trHeight w:val="2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善全球科技数据采集平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个数据模块的数据量增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球智库数据”、“创新型国家科研项目数据”、“国际科技大奖及国内科技奖励数据”、“全球高端科技创新人才数据”四个模块数据增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2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增国际科技组织数据模块；增加各模块数据分类检索和统计分析功能，按照学科领域、产业领域或者服务领域进行分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增国际科技组织模块并按照不同口径进行分类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同类的数据分别进行了分类，由于时间关系，没有进行二级分类</w:t>
            </w:r>
          </w:p>
        </w:tc>
      </w:tr>
      <w:tr>
        <w:trPr>
          <w:trHeight w:val="3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依托全国科技创新中心这一有利优势，向政府及企业部门推送动态跟踪简报或专报，发布全球科技创新中心指数数据库，为科技创新相关政策制定提供支撑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全球智库发布信息整理简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，围绕科创中心建设撰写专报，其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专报得到领导批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14T02:27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365</vt:lpwstr>
  </property>
</Properties>
</file>