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660"/>
        <w:gridCol w:w="283"/>
        <w:gridCol w:w="851"/>
        <w:gridCol w:w="1313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向北京冬奥会的科技情报服务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技术研究院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技术研究院科技情报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彦君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520298862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75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对日本东京奥运会科技战略动态情报跟踪，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冬奥会的科技研发、介入和管理提供启示和借鉴，为北京冬奥会的科技创意筹划和科技创新展示提供参考；通过对北京冬奥会舆情动态进行情报跟踪，架起冬奥与国际社会交往、应对的桥梁，为相关机构关注国内外媒体动态、倾听国内外社会声音、热点讨论，应对不断发展变化的国内外新形势提供参考；通过开展企业参与奥运及对其成长促进作用研究专题情报分析服务，为以奥运会为契机促进企业技术研发、提升企业的影响甚至助力产业发展、经济进步提供参考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市财政项目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的科技情报服务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构建了面向北京冬奥的科技情报服务体系，为北京冬奥组委提供日本东京奥运会科技战略动态跟踪情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其中，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京奥运会赛场上的投篮机器人》、《东京奥运会体操项目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评分辅助系统》和《新华社应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沉浸式技术实现对运动员跨国同屏采访》被北京冬奥组委采纳，《新华社应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G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沉浸式技术实现对运动员跨国同屏采访》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报市领导后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获得张建东执行副主席肯定性批示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北京冬奥会舆情跟踪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年北京冬奥会舆情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期，海外媒体涉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北京冬奥会”舆情摘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期 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年日本东京奥运会舆情摘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均被北京冬奥组委的“科技冬奥舆情动态信息”采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完成《企业参与奥运及对其成长促进作用研究》报告，完成论文《科技奥运的启示及科技冬奥对科技产业发展的带动作用》，已被《科技导报》杂志录用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此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组委提供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情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研究院作为项目承担单位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成功申报科技冬奥专项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国家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重点研发计划项目“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科技奥运互动发展与成果集成评估技术研究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”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；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其中科技情报研究所承担两个课题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分别是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课题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1“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奥运与科技互动发展的理论及实践研究”和课题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：科技奥运成果评估及信息管理分析系统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202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份；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》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份；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冬奥组委需求，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始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年北京冬奥会舆情简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”改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北京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GB"/>
              </w:rPr>
              <w:t>舆情摘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”</w:t>
            </w:r>
          </w:p>
        </w:tc>
      </w:tr>
      <w:tr>
        <w:trPr>
          <w:trHeight w:val="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季报》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年报》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态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冬奥组委需求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年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改为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态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</w:tr>
      <w:tr>
        <w:trPr>
          <w:trHeight w:val="13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《企业参与奥运及对其成长促进作用研究》课题研究报告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信息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领域专家确认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会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简报、季报、年报、研究报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审核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会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一季度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季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研究报告大纲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二季度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季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调研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研究报告大纲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1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季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研究报告部分初稿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三季度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季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研究报告部分初稿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季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年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四季度；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冬奥会网络舆情动态简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季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、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态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研究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冬奥组委需求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将年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改为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报告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海外媒体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动态报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任务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项目预算成本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助力北京冬奥会顺利组织实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果提交冬奥组委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日本东京奥运科技动态追踪情报》快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GB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北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冬奥组委采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，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领导批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承担单位智库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该项目的组织实施，提升北京市科技情报研究所的智库能力，通过集成国内外科技战略动态、舆情跟踪、监测、分析相关专业研究力量，打造一支专业的国外科技战略动态、舆情跟踪、监测、分析研究团队。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研究院作为项目承担单位成功申报科技冬奥专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点研发计划项目“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科技奥运互动发展与成果集成评估技术研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科技情报研究所承担两个课题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冬奥组委相关部门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07T02:34:3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