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660"/>
        <w:gridCol w:w="467"/>
        <w:gridCol w:w="1132"/>
        <w:gridCol w:w="811"/>
        <w:gridCol w:w="316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情报研究所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改革与发展专项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士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452581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.09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570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.09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5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5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6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改革与发展工作支撑类课题开展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征集并支持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改革与发展重点研发类及人才类自选课题开展研究工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持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改革与发展工作支撑类课题开展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征集并支持了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改革与发展重点研发类及人才类自选课题开展研究工作。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持改革与发展工作支撑类课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征集并支持改革与发展重点研发类及人才类自选课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报所科技人才的科研能力和科研水平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征集遴选各类自选课题，并签订任务书。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改革与发展专项自选课题开展相关研究工作，完成项目实施和经费执行任务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-10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</w:t>
            </w: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年改革与发展专项自选课题的征集工作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-12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</w:t>
            </w: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年改革与发展专项自选课题的论证工作并确定入选项目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项改革与发展工作支撑类课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.3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少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项改革与发展重点研发类及人才类自选课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1.7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报所科研队伍整体素质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进、培养科研创新人才能力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技成果转化能力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到提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资助项目负责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满意度大于</w:t>
            </w:r>
            <w:r>
              <w:rPr>
                <w:sz w:val="18"/>
                <w:szCs w:val="18"/>
              </w:rPr>
              <w:t>90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4T02:25:0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365</vt:lpwstr>
  </property>
</Properties>
</file>