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戴爱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00112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3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3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3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36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3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.63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我所办公和科研的上网需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我所办公和科研全年上网正常，实现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构运行保障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故障天数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故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偏差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2-11T14:05:00Z</cp:lastPrinted>
  <dcterms:modified xsi:type="dcterms:W3CDTF">2022-03-07T02:52:4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