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/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sz w:val="36"/>
          <w:szCs w:val="36"/>
        </w:rPr>
        <w:t xml:space="preserve">                </w:t>
      </w: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79"/>
        <w:gridCol w:w="56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再生水深度开发及精准构建城市水环境关键技术研究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资源环境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忠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24564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7.8337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7.8337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42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2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7.8337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7.8337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42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完成研究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，包括《北京城市污水中污染物分析报告》、《城市污水中典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PCP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研究报告》、《污水中的微生物及藻类控制研究报告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初步形成城市再生水的关键技术方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完成城市污水中典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PCP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类物质分析检测方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发表国内核心期刊论文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申请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技术方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检测方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发明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究成果现实相符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与城市污水治理现状相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技术方案可行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能够在城市污水再生水处理方面应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具有应用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项目前期准备和协调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设备设计制造及材料采购、签订测试化验加工合同等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设备采购滞后。改进措施：严格按项目计划执行，提高执行效率。</w:t>
            </w:r>
          </w:p>
        </w:tc>
      </w:tr>
      <w:tr>
        <w:trPr>
          <w:trHeight w:val="14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项目中各项研究内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部分分析方法建立延期。改进措施：严格按项目计划执行，提高执行效率。</w:t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项目中规定各项目成果和项目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总体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7.8337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42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部分款项支出未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改进措施：提高预算精准度，提高财务执行效率。</w:t>
            </w:r>
          </w:p>
        </w:tc>
      </w:tr>
      <w:tr>
        <w:trPr>
          <w:trHeight w:val="9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城市再生水处理技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可行性技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相对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0:29:00Z</dcterms:created>
  <dc:creator>Administrator</dc:creator>
  <dc:description/>
  <cp:keywords/>
  <dc:language>en-US</dc:language>
  <cp:lastModifiedBy>罗先凤</cp:lastModifiedBy>
  <dcterms:modified xsi:type="dcterms:W3CDTF">2022-06-06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