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 xml:space="preserve">2020 </w:t>
      </w:r>
      <w:r>
        <w:rPr>
          <w:rFonts w:ascii="仿宋_GB2312;仿宋" w:hAnsi="仿宋_GB2312;仿宋" w:cs="宋体;SimSun" w:eastAsia="仿宋_GB2312;仿宋"/>
          <w:sz w:val="28"/>
          <w:szCs w:val="28"/>
        </w:rPr>
        <w:t>年度）</w:t>
      </w:r>
    </w:p>
    <w:tbl>
      <w:tblPr>
        <w:tblW w:w="9155" w:type="dxa"/>
        <w:jc w:val="center"/>
        <w:tblInd w:w="0" w:type="dxa"/>
        <w:tblLayout w:type="fixed"/>
        <w:tblCellMar>
          <w:top w:w="0" w:type="dxa"/>
          <w:left w:w="108" w:type="dxa"/>
          <w:bottom w:w="0" w:type="dxa"/>
          <w:right w:w="108" w:type="dxa"/>
        </w:tblCellMar>
      </w:tblPr>
      <w:tblGrid>
        <w:gridCol w:w="585"/>
        <w:gridCol w:w="975"/>
        <w:gridCol w:w="1105"/>
        <w:gridCol w:w="727"/>
        <w:gridCol w:w="1085"/>
        <w:gridCol w:w="42"/>
        <w:gridCol w:w="1132"/>
        <w:gridCol w:w="1094"/>
        <w:gridCol w:w="33"/>
        <w:gridCol w:w="534"/>
        <w:gridCol w:w="170"/>
        <w:gridCol w:w="539"/>
        <w:gridCol w:w="307"/>
        <w:gridCol w:w="827"/>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59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北京科技经济信息联合中心软科学研究专项</w:t>
            </w:r>
          </w:p>
        </w:tc>
      </w:tr>
      <w:tr>
        <w:trPr>
          <w:trHeight w:val="5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科技经济信息联合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肖雯</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3.0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3.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2.6</w:t>
            </w:r>
            <w:r>
              <w:rPr>
                <w:rFonts w:eastAsia="仿宋_GB2312;仿宋" w:cs="宋体;SimSun" w:ascii="仿宋_GB2312;仿宋" w:hAnsi="仿宋_GB2312;仿宋"/>
                <w:kern w:val="0"/>
                <w:szCs w:val="21"/>
              </w:rPr>
              <w:t>0</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5.75</w:t>
            </w:r>
            <w:r>
              <w:rPr>
                <w:rFonts w:eastAsia="仿宋_GB2312;仿宋" w:cs="宋体;SimSun" w:ascii="仿宋_GB2312;仿宋" w:hAnsi="仿宋_GB2312;仿宋"/>
                <w:kern w:val="0"/>
                <w:szCs w:val="21"/>
              </w:rPr>
              <w:t>%</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6</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3.0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3.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2.6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5.75</w:t>
            </w:r>
            <w:r>
              <w:rPr>
                <w:rFonts w:eastAsia="仿宋_GB2312;仿宋" w:cs="宋体;SimSun" w:ascii="仿宋_GB2312;仿宋" w:hAnsi="仿宋_GB2312;仿宋"/>
                <w:kern w:val="0"/>
                <w:szCs w:val="21"/>
              </w:rPr>
              <w:t>%</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7"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0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864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项目的实施，进一步夯实联合中心的科研与服务能力，构筑联合中心的基础研究条件，为顺利完成“十三五”的预期目标及达成北科院对联合中心的改革与发展要求做出实质性的贡献。通过竞争性和横向课题的执行，达到：</w:t>
            </w:r>
          </w:p>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打造优秀、高端的科研人才团队，通过承接竞争性和横向课题，锻炼中心的科研人员，提高其科研能力、组织能力，为更好地提供科技服务做好保障。</w:t>
            </w:r>
          </w:p>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与国内相关科技决策部门、科技服务机构，建立坚实、良好的支撑与协作关系，为申报与完成国家级竞争性项目和横向项目奠定科研基础。</w:t>
            </w:r>
          </w:p>
        </w:tc>
        <w:tc>
          <w:tcPr>
            <w:tcW w:w="350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中心与多家科研机构建立了战略合作关系，长期进行科技查新项目合作和经验交流，深入开展科技查新服务合作，为推动京津冀地区创新资源流通及协同发展做出了重要贡献。中心主管领导及业务人员深入多家企业及科研院所，结合其所在的技术领域的特点，开展交流互动合作。中心与具有重要影响力的社会团体和协会，通过领导座谈会、企业家经验交流会、业务交流培训会等形式，从科技成果转化的实践角度出发，针对促进民营科技企业的发展措施、科技成果转化的转化模式、创新思路以及发展桎梏等方面进行深入沟通与交流，为下一步开展科技成果转化工作提供了有益借鉴。</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联合中心肖主任承担了中国科协培训和人才服务中心《科学道德学风建设</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年状况与趋势分析》的项目研究工作，旨在为科研诚信建设、营造诚实守信的良好科研环境提供理论基础。该项目深入调研了国家、地方及高校近五年来科学道德和学风建设政策制度，并剖析了在科研规范、行为准则、治学精神、治学态度、治学风气、治学原则等方面新浮现的学术不端行为背后深层次原因。目前，该项目研究工作已基本完成，共形成调研报告一篇，研究报告一篇，其研究成果以详实的数据支撑指出了现存问题以及提出了进一步加强科学道德与学风建设的建议，为中国科协评估相关政策和举措的科学性、可操作性和实效性提供了理论指导。</w:t>
            </w:r>
          </w:p>
        </w:tc>
      </w:tr>
      <w:tr>
        <w:trPr>
          <w:trHeight w:val="861"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0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打造优秀、高端的科研人才团队，通过承接竞争性和横向课题，锻炼中心的科研人员，提高其科研能力、组织能力，为更好地提供科技服务做好保障。</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中心科研团队围绕京津冀协作创新主题，主持或参与完成一项课题（横向课题或竞争性课题），课题产出的建议被相关科技决策与服务机构采纳。</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持完成中国科协横向课题一项</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5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与国内相关科技决策部门、科技服务机构，建立坚实、良好的支撑与协作关系，为申报与完成国家级竞争性项目和横向项目奠定科研基础。</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合中心与京津冀区域内</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个以上的科技决策与服务机构建立业务往来或协作支撑关系。</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与五个以上的科技决策与服务机构保持了良好的协作和往来。</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客户对我中心服务较为满意，无投诉</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投诉率为</w:t>
            </w:r>
            <w:r>
              <w:rPr>
                <w:rFonts w:eastAsia="仿宋_GB2312;仿宋" w:cs="宋体;SimSun" w:ascii="仿宋_GB2312;仿宋" w:hAnsi="仿宋_GB2312;仿宋"/>
                <w:kern w:val="0"/>
                <w:szCs w:val="21"/>
              </w:rPr>
              <w:t>0</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投诉率为</w:t>
            </w:r>
            <w:r>
              <w:rPr>
                <w:rFonts w:eastAsia="仿宋_GB2312;仿宋" w:cs="宋体;SimSun" w:ascii="仿宋_GB2312;仿宋" w:hAnsi="仿宋_GB2312;仿宋"/>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8.6</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1:43:00Z</dcterms:created>
  <dc:creator>Administrator</dc:creator>
  <dc:description/>
  <cp:keywords/>
  <dc:language>en-US</dc:language>
  <cp:lastModifiedBy>HP</cp:lastModifiedBy>
  <cp:lastPrinted>2021-05-08T12:02:00Z</cp:lastPrinted>
  <dcterms:modified xsi:type="dcterms:W3CDTF">2021-05-08T05:07:00Z</dcterms:modified>
  <cp:revision>7</cp:revision>
  <dc:subject/>
  <dc:title/>
</cp:coreProperties>
</file>