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40"/>
        <w:gridCol w:w="6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视野下的知识协同机制研究——以北京数字创意产业为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对外科学技术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黄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61553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03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437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665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03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437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665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总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发表期刊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通过北科智库提交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申请省部级以上竞争性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基本完成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）总报告初稿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份，额外完成案例报告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份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）发表全国会议论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篇，并收录入蓝皮书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）提交专报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份，并获得北京市领导正面批示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）联合院技术转移中心、河北省科学院申报获得河北省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02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软科学研究项目立项支持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项；单独申请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02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年北京社会科学基金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因课题未结题，总报告为初稿，接下来会加快完善总报告。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已发表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篇会议论文，正在准备投稿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篇期刊论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智库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本执行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437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6657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本执行合理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向政府部门提出政策建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为推进京津冀协同发展提供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成功申得京冀合作项目，但项目仍在进行中，未形成政府决策建议。将在此方面加快推进。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高北科院在数字创意领域的知名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 xml:space="preserve">备注：在全国学术会议上做主题报告， 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政策建议获得采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54:00Z</dcterms:created>
  <dc:creator>Administrator</dc:creator>
  <dc:description/>
  <dc:language>en-US</dc:language>
  <cp:lastModifiedBy>黄琳</cp:lastModifiedBy>
  <dcterms:modified xsi:type="dcterms:W3CDTF">2021-05-08T06:19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7F2D2CD88401AB1A46D6AE1D7CB18</vt:lpwstr>
  </property>
  <property fmtid="{D5CDD505-2E9C-101B-9397-08002B2CF9AE}" pid="3" name="KSOProductBuildVer">
    <vt:lpwstr>2052-11.1.0.10356</vt:lpwstr>
  </property>
</Properties>
</file>