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443"/>
        <w:gridCol w:w="120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决策咨询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科技政策及决策支撑软科学课题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决策咨询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峥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108998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1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11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争性项目</w:t>
            </w:r>
            <w:r>
              <w:rPr>
                <w:rFonts w:ascii="仿宋_GB2312;仿宋" w:hAnsi="仿宋_GB2312;仿宋" w:cs="Arial" w:eastAsia="仿宋_GB2312;仿宋"/>
                <w:color w:val="000000"/>
              </w:rPr>
              <w:t>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市级竞争性项目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承担委托任务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并完成其他交办任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竞争性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市级竞争性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承担委托任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并完成了委托单位的其他交办任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申报竞争性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委办局委托课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成果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报省部级竞争性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截止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2020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0.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费总额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</w:rPr>
              <w:t>48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.117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团队研发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显著深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明显深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决策咨询服务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明显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心长期从事研究领域研究深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大幅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明显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撑服务部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>≥</w:t>
            </w:r>
            <w:r>
              <w:rPr>
                <w:rFonts w:eastAsia="仿宋_GB2312;仿宋" w:cs="Arial" w:ascii="仿宋_GB2312;仿宋" w:hAnsi="仿宋_GB2312;仿宋"/>
                <w:color w:val="000000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dcterms:modified xsi:type="dcterms:W3CDTF">2021-06-04T08:19:2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FA114BFD540B196336A047FE759F2</vt:lpwstr>
  </property>
  <property fmtid="{D5CDD505-2E9C-101B-9397-08002B2CF9AE}" pid="3" name="KSOProductBuildVer">
    <vt:lpwstr>2052-11.1.0.10495</vt:lpwstr>
  </property>
</Properties>
</file>