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032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决策咨询中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改革与发展专项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决策咨询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峥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1089981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82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1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82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37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  <w:tab/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育项目《创新型街区发展指数研究》《中欧科技创新中心城市评价研究》《新型研发机构科技成果转移转化新模式研究》项目顺利实施并完成成果报告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  <w:tab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心自主选题工作顺利实施并完成中心自立课题各项成果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  <w:tab/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育项目《创新型街区发展指数研究》《中欧科技创新中心城市评价研究》《新型研发机构科技成果转移转化新模式研究》项目顺利实施并完成各项目考核指标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  <w:tab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心自主选题工作顺利实施，立项自立课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各自立课题均完成并达到考核要求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完成培育课题项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完成中心自主工作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决策文章篇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学术文章篇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已投稿，计划结题前收到录用通知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学术著作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申请省部级课题项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>2020.1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>2020.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疫情影响及院结题工作安排，研究周期增加，预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前完成结题验收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金额（万元）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>18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</w:rPr>
              <w:t>项目团队研发能力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有效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明显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对外服务支撑能力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显著深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明显深化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中心长期从事研究领域研究深度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大幅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明显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科研人员对中心自立课题组织管理情况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≥</w:t>
            </w:r>
            <w:r>
              <w:rPr>
                <w:rFonts w:eastAsia="仿宋_GB2312;仿宋" w:ascii="仿宋_GB2312;仿宋" w:hAnsi="仿宋_GB2312;仿宋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≥</w:t>
            </w:r>
            <w:r>
              <w:rPr>
                <w:rFonts w:eastAsia="仿宋_GB2312;仿宋" w:ascii="仿宋_GB2312;仿宋" w:hAnsi="仿宋_GB2312;仿宋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6.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淼</cp:lastModifiedBy>
  <dcterms:modified xsi:type="dcterms:W3CDTF">2021-06-04T08:18:25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DDA26D85EE4AFF973ABE398A6A3720</vt:lpwstr>
  </property>
  <property fmtid="{D5CDD505-2E9C-101B-9397-08002B2CF9AE}" pid="3" name="KSOProductBuildVer">
    <vt:lpwstr>2052-11.1.0.10495</vt:lpwstr>
  </property>
</Properties>
</file>