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0"/>
        <w:gridCol w:w="113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空调系统更新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景海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5830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4.6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3.6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4.64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6,35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3.6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97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直燃型溴化锂吸收式冷热水机拆除及更新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冷却塔、水泵及相关配套系统设备拆除及更新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氮氧化物排放符合北京市环保局低氮排放标准                                                  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实现机房自控与监控平台系统                                                                 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符合工程施工质量验收相关要求，按时投入使用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直燃型溴化锂吸收式冷热水机拆除及更新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冷却塔、水泵及相关配套系统设备拆除及更新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氮氧化物排放符合北京市环保局低氮排放标准                                                  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实现机房自控与监控平台系统                                                                                               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符合工程施工质量验收相关要求，按时投入使用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直燃机设备数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冷却塔设备数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泵设备数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机房自控与监控平台系统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方案定制和前期准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招标采购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.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原因导致延后，但不影响其今后工作，无碍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设备定制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制期在窗口施工期前完成，不影响其紧后工作，无碍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完成施工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7-111.1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8-111.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</w:tr>
      <w:tr>
        <w:trPr>
          <w:trHeight w:val="1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完成验收工作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0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较大，需要初验、复验、专家验收等流程，耽误时间，但不影响整体项目验收</w:t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4.6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3.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招标中参与方过多，项目竞争激烈，整体报价低于预期目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履职基础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功能完全一致</w:t>
            </w:r>
          </w:p>
        </w:tc>
      </w:tr>
      <w:tr>
        <w:trPr>
          <w:trHeight w:val="4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公共服务能力得到提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稳定，服务能力提升</w:t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氮氧化物排放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mg/m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全达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工满意度和游客满意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提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淼</cp:lastModifiedBy>
  <cp:lastPrinted>2021-04-29T08:59:00Z</cp:lastPrinted>
  <dcterms:modified xsi:type="dcterms:W3CDTF">2021-06-04T08:01:4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BC5D6D6444378A455AEE3B169FE9D</vt:lpwstr>
  </property>
  <property fmtid="{D5CDD505-2E9C-101B-9397-08002B2CF9AE}" pid="3" name="KSOProductBuildVer">
    <vt:lpwstr>2052-11.1.0.10495</vt:lpwstr>
  </property>
</Properties>
</file>