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力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冬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515830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4688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4688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9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46881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.4688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引力波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”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展览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项数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专栏可交互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项数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竣工验收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由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设计团队和天文专家组成验收团队，现场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竣工验收合格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合格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公司入场时间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入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入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作完成时间为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8.4688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支出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未超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引力波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”展览自开展之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起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，两个月后对剧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展览门票进行统计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票数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引力波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北京天文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官方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微信公众号发布展览宣传稿，总阅读量不少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“引力波”展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观众满意度调查，总体满意度不低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.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赵</cp:lastModifiedBy>
  <dcterms:modified xsi:type="dcterms:W3CDTF">2021-05-21T05:43:00Z</dcterms:modified>
  <cp:revision>58</cp:revision>
  <dc:subject/>
  <dc:title/>
</cp:coreProperties>
</file>