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678"/>
        <w:gridCol w:w="851"/>
        <w:gridCol w:w="1417"/>
        <w:gridCol w:w="1472"/>
        <w:gridCol w:w="567"/>
        <w:gridCol w:w="567"/>
        <w:gridCol w:w="111"/>
        <w:gridCol w:w="11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科研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高层次创新型人才培养体系建设（天文馆人才专项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天文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健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158336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算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1.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.49628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7414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8</w:t>
            </w:r>
          </w:p>
        </w:tc>
      </w:tr>
      <w:tr>
        <w:trPr>
          <w:trHeight w:val="47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1.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9.49628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7414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90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人才项目的遴选、考核与管理提升专项课题的遴选、结题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顺利完成北科学者、北科萌芽、管理提升课题以及创新团队的遴选、考核与结题工作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0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遴选北科学者、北科萌芽、管理提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遴选北科学者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、北科萌芽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、管理提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遴选北科学者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、北科萌芽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、管理提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北京天文馆的科研能力和水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天文馆的科研能力和水平提升，通过项目支持产生研究成果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天文馆科研水平发展迅速，通过项目支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/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科学者项目开展了巡天自动控制列表、数据处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ipeline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等软件的开发和调试，实现了对阿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cm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望远镜的远程自动观测和数据处理；北科萌芽项目完成了对古代星表数据的整合梳理，形成了数字化星表、星图；管理提升课题发表期刊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Style w:val="Style15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科学者项目受疫情因素影响，巡天平台建设进度延后，申报时设备费预算不准确，现有条件下需降低镜筒数量和口径的要求；北科萌芽在项目执行过程中，出现了新的研究重点，进而需调整研究计划和讨论方向</w:t>
            </w:r>
          </w:p>
        </w:tc>
      </w:tr>
      <w:tr>
        <w:trPr>
          <w:trHeight w:val="19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Style w:val="Style15"/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-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入选北科学者、北科萌芽、管理提升专项课题与院签订立项合同书，院拨付项目经费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入选北科学者、北科萌芽、管理提升专项课题与院签订立项合同书，院拨付项目经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-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科学者、北科萌芽计划项目、管理提升专项课题执行与经费执行。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人才项目和管理提升专项课题的征集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顺利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人才项目的征集工作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科学者、北科萌芽计划项目、管理提升专项课题与经费未能完全按照计划执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原国际合作、会议、差旅、设备建设、等计划不能按进度执行</w:t>
            </w:r>
          </w:p>
        </w:tc>
      </w:tr>
      <w:tr>
        <w:trPr>
          <w:trHeight w:val="3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-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科学者、北科萌芽计划项目、管理提升专项课题执行与经费执行。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人才项目和管理提升专项课题遴选、内部评审与资料录入院预算编审系统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顺利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人才项目遴选、内部评审与资料录入院预算编审系统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北科学者、北科萌芽计划项目、管理提升专项课题与经费未能完全按照计划执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原国际合作、会议、差旅、设备建设、等计划不能按进度执行</w:t>
            </w:r>
          </w:p>
        </w:tc>
      </w:tr>
      <w:tr>
        <w:trPr>
          <w:trHeight w:val="21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-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协助院人力资源处完成人才项目的年度考核工作，协助院办公室完成管理提升专项课题结题工作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协助院人力资源处完成人才项目的年度考核工作，协助院办公室完成管理提升专项课题结题工作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0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经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1.7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74143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原国际合作、会议、差旅、设备建设、等计划不能按进度执行</w:t>
            </w:r>
          </w:p>
        </w:tc>
      </w:tr>
      <w:tr>
        <w:trPr>
          <w:trHeight w:val="44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果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团队建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遴选和造就高水平科技领军人才，一批具有创新能力和较大发展潜力的优秀青年人才，带动北京天文馆科研队伍整体素质的提升。持续引进、培养科研创新人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天文馆科研队伍建设取得重大进展，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引进科研创新人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，项目团队中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获评正高级职称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获评副高级职称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聘任为副高级职称，储备了一批具有创新能力和较大发展潜力的青年人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评审过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评审过程顺利执行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评审过程顺利执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9.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sectPr>
      <w:type w:val="nextPage"/>
      <w:pgSz w:w="11906" w:h="16838"/>
      <w:pgMar w:left="1797" w:right="1797" w:gutter="0" w:header="0" w:top="136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dell</cp:lastModifiedBy>
  <dcterms:modified xsi:type="dcterms:W3CDTF">2021-04-29T03:04:00Z</dcterms:modified>
  <cp:revision>31</cp:revision>
  <dc:subject/>
  <dc:title/>
</cp:coreProperties>
</file>