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行动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北京天文馆“‘一带一路’星空下”系列天文科普活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锐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833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67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9428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22148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0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9.67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.9428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2.22148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0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举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“北科大讲堂”公众系列讲座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京津冀科普行”系列活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“天文馆之夜”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全国天文摄影大赛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全国天文教师培训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日环食主题观测活动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“灵台测影”科普体验活动，以及组织全国天文知识竞赛预赛、决赛、集训并参加三项国际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除因疫情及相关预算收回而取消的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全国天文教师培训”而外，其他活动均已开展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大讲堂”公众系列讲座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座中包含“一带一路”特邀专家及日环食专题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京津冀科普行”系列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文馆之夜等系列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媒体宣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与摄影师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金环日食”主题观测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629.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灵台测影”系列科普体验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座参与观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灵台测影”系列科普体验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座完成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计划完成各项工作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除取消的工作任务外，基本顺利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及经费收回的影响，部分工作取消或延期。</w:t>
            </w:r>
          </w:p>
        </w:tc>
      </w:tr>
      <w:tr>
        <w:trPr>
          <w:trHeight w:val="6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劳务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相关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第三方审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差旅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国家相关规定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第三方审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执行政府采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第三方审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涉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讲座活动社会效益良好，相关媒体宣传报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流大型媒体关注度不够高</w:t>
            </w:r>
          </w:p>
        </w:tc>
      </w:tr>
      <w:tr>
        <w:trPr>
          <w:trHeight w:val="1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馆之夜效益社会效益良好，进一步提升北科院、北京天文馆知名度，媒体宣传报道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1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全国中学生天文知识竞赛预赛、决赛，国家队集训，选出三支国家队参加国际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完成，并组队参加国际比赛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影响，延期半年开展。</w:t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全国教师培训，组织全国科技教师参与培训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取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及经费收回的影响，取消。</w:t>
            </w:r>
          </w:p>
        </w:tc>
      </w:tr>
      <w:tr>
        <w:trPr>
          <w:trHeight w:val="2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天文摄影师大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收到作品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幅，发布自媒体推送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幅，推送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普车指标服务公众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，线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线下人数相对不足。</w:t>
            </w:r>
          </w:p>
        </w:tc>
      </w:tr>
      <w:tr>
        <w:trPr>
          <w:trHeight w:val="1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在活动中体现对暗夜生态的保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摄影师大赛专项“城市星空”顺利实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响中学生天文教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国中学生天文知识竞赛顺利实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响公众对天文、星空的关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文摄影师大赛顺利实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1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座活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观众数量和现场反馈，可自评为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起讲座全部改为线上，因此没有进行问卷调查。以后将及时开展调研，并酌情开展线上问卷调查。</w:t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车活动公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dcterms:modified xsi:type="dcterms:W3CDTF">2021-04-29T03:11:1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8EFC64E484C1EA106D9594E34152D</vt:lpwstr>
  </property>
  <property fmtid="{D5CDD505-2E9C-101B-9397-08002B2CF9AE}" pid="3" name="KSOProductBuildVer">
    <vt:lpwstr>2052-11.1.0.10356</vt:lpwstr>
  </property>
</Properties>
</file>