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文馆开放运行与维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齐锐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5833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3.43706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3.4370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0.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3.43706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3.43706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我馆正常开放运行与事业发展需要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为自筹资金项目，受新冠肺炎疫情影响，本年自筹收入大幅削减，致使项目资金筹措遇到极大困难，故相应压缩了项目经费支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场馆基础设施保障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场馆基础设施正常运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场馆正常开放服务保障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普开放设备设施及展厅展品维修维护正常进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水电气等日常消耗保障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供水供电供暖正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场馆正常开放服务保障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场馆正常开放服务保持正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3.43706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游客提供正常的基础服务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游客投诉基础设施运行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32:00Z</dcterms:created>
  <dc:creator>Administrator</dc:creator>
  <dc:description/>
  <dc:language>en-US</dc:language>
  <cp:lastModifiedBy>张楠</cp:lastModifiedBy>
  <cp:lastPrinted>2021-04-30T09:02:00Z</cp:lastPrinted>
  <dcterms:modified xsi:type="dcterms:W3CDTF">2021-04-30T01:46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DBDF5C53E4BA8A710A8079C06F13E</vt:lpwstr>
  </property>
  <property fmtid="{D5CDD505-2E9C-101B-9397-08002B2CF9AE}" pid="3" name="KSOProductBuildVer">
    <vt:lpwstr>2052-11.1.0.10356</vt:lpwstr>
  </property>
</Properties>
</file>