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自然博物馆竞争性项目专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庆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206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核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竞争性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符合申报文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遵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报规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符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进度安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助推科研科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滚动推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研科普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符合项目预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a</cp:lastModifiedBy>
  <dcterms:modified xsi:type="dcterms:W3CDTF">2021-05-07T06:30:00Z</dcterms:modified>
  <cp:revision>16</cp:revision>
  <dc:subject/>
  <dc:title/>
</cp:coreProperties>
</file>