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376"/>
        <w:gridCol w:w="751"/>
        <w:gridCol w:w="1132"/>
        <w:gridCol w:w="1127"/>
        <w:gridCol w:w="251"/>
        <w:gridCol w:w="453"/>
        <w:gridCol w:w="114"/>
        <w:gridCol w:w="567"/>
        <w:gridCol w:w="165"/>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麋鹿保护及生物多样性研究</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研究院</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麋鹿生态实验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白加德</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r>
              <w:rPr>
                <w:rFonts w:eastAsia="仿宋_GB2312;仿宋" w:cs="宋体;SimSun" w:ascii="仿宋_GB2312;仿宋" w:hAnsi="仿宋_GB2312;仿宋"/>
                <w:kern w:val="0"/>
                <w:szCs w:val="21"/>
              </w:rPr>
              <w:t>10-6928091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99</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99</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1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5.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9</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9</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5.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343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极端污染天气颗粒物化表征及其对健康的影响”、“紧密连接蛋白在麋鹿出血性肠炎中的作用”、“利用社会资源丰富中小学校外实践活动项目”“中国野生动物保护协会项目”“麋鹿疫病防治及健康管理的关键技术继承研究”“生态文明宣教基地活动”“珍稀濒危物种救护与疫源疫病监测”“麋鹿放归自然种群评估”“花乡纪家庙科普进社区”“麋鹿遗传多样性调查与保护成效评估”“麋鹿人工繁育及放归规范”“技术服务费（北京市大兴区委宣传部）”“北京湿地生物多样行保护与提升技术示范及推广”“北京科普发展中心专项”等</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个课题的</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完成“北京极端污染天气颗粒物化表征及其对健康的影响”、“紧密连接蛋白在麋鹿出血性肠炎中的作用”、“利用社会资源丰富中小学校外实践活动项目”“中国野生动物保护协会项目”“麋鹿疫病防治及健康管理的关键技术继承研究”“生态文明宣教基地活动”“珍稀濒危物种救护与疫源疫病监测”“麋鹿放归自然种群评估”“花乡纪家庙科普进社区”“麋鹿遗传多样性调查与保护成效评估”“麋鹿人工繁育及放归规范”“技术服务费（北京市大兴区委宣传部）”“北京湿地生物多样行保护与提升技术示范及推广”“北京科普发展中心专项”等</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个课题的</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r>
      <w:tr>
        <w:trPr>
          <w:trHeight w:val="124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极端污染天气颗粒物化表征及其对健康的影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签署出版《北京城市环境与植物净化》</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本；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Ecological and human health risk assessment of heavy metals in dust affected by fireworks during the Spring Festival in Beijing</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Drought Resistance of Ten Ground Cover Seedling Species during</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Roof Greening</w:t>
            </w:r>
            <w:r>
              <w:rPr>
                <w:rFonts w:ascii="仿宋_GB2312;仿宋" w:hAnsi="仿宋_GB2312;仿宋" w:cs="宋体;SimSun" w:eastAsia="仿宋_GB2312;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紧密连接蛋白在麋鹿出血性肠炎中的作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实验内容</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发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中国野生动物保护协会项目”</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开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疫情影响项目无法执行</w:t>
            </w:r>
          </w:p>
        </w:tc>
      </w:tr>
      <w:tr>
        <w:trPr>
          <w:trHeight w:val="11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疫病防治及健康管理的关键技术继承研究”</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学业生理生化指标检测</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完成技术指导手册</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生态文明宣教基地活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鹿类拼插设计</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麋鹿笔筒设计</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展板</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珍稀濒危物种救护与疫源疫病监测”</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东洞庭湖考察</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发表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放归自然种群评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日照等地现场调研，数据采集及分析检测</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发表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花乡纪家庙科普进社区”</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科普活动</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遗传多样性调查与保护成效评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哺乳动物</w:t>
            </w:r>
            <w:r>
              <w:rPr>
                <w:rFonts w:eastAsia="仿宋_GB2312;仿宋" w:cs="宋体;SimSun" w:ascii="仿宋_GB2312;仿宋" w:hAnsi="仿宋_GB2312;仿宋"/>
                <w:kern w:val="0"/>
                <w:szCs w:val="21"/>
              </w:rPr>
              <w:t>DNA</w:t>
            </w:r>
            <w:r>
              <w:rPr>
                <w:rFonts w:ascii="仿宋_GB2312;仿宋" w:hAnsi="仿宋_GB2312;仿宋" w:cs="宋体;SimSun" w:eastAsia="仿宋_GB2312;仿宋"/>
                <w:kern w:val="0"/>
                <w:szCs w:val="21"/>
              </w:rPr>
              <w:t>样品采集分析</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人工繁育及放归规范”</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项目初审会</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参加标准审定会</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技术服务费（北京市大兴区委宣传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书籍签约出版</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册“麋鹿读本”和“麋鹿生物学”</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湿地生物多样行保护与提升技术示范及推广”</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青贮实验</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开展项目合作</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3</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科普发展中心专项”</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动物纸头套定制</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4</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完成“利用社会资源丰富中小学校外实践活动项目”</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度科普活动内容</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学生活动</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极端污染天气颗粒物化表征及其对健康的影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极端污染天气颗粒物化表征及其对健康的影响”</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紧密连接蛋白在麋鹿出血性肠炎中的作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紧密连接蛋白在麋鹿出血性肠炎中的作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中国野生动物保护协会项目”</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中国野生动物保护协会项目”</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疫病防治及健康管理的关键技术继承研究”</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疫病防治及健康管理的关键技术继承研究”</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生态文明宣教基地活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生态文明宣教基地活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珍稀濒危物种救护与疫源疫病监测”</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珍稀濒危物种救护与疫源疫病监测”</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放归自然种群评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放归自然种群评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花乡纪家庙科普进社区”</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花乡纪家庙科普进社区”</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遗传多样性调查与保护成效评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遗传多样性调查与保护成效评估”</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人工繁育及放归规范”</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麋鹿人工繁育及放归规范”</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技术服务费（北京市大兴区委宣传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技术服务费（北京市大兴区委宣传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湿地生物多样行保护与提升技术示范及推广”</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湿地生物多样行保护与提升技术示范及推广”</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完成“北京科普发展中心专项”</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3</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科普发展中心专项”</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北京科普发展中心专项”</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科研科普工作内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4</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完成“利用社会资源丰富中小学校外实践活动项目”</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度科普活动内容</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完成“利用社会资源丰富中小学校外实践活动项目”</w:t>
            </w: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0</w:t>
            </w:r>
            <w:r>
              <w:rPr>
                <w:rFonts w:ascii="仿宋_GB2312;仿宋" w:hAnsi="仿宋_GB2312;仿宋" w:cs="宋体;SimSun" w:eastAsia="仿宋_GB2312;仿宋"/>
                <w:kern w:val="0"/>
                <w:szCs w:val="21"/>
              </w:rPr>
              <w:t>年度科普活动内容</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日前完成项目任务</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日前完成项目任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花费小于</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99</w:t>
            </w:r>
            <w:r>
              <w:rPr>
                <w:rFonts w:ascii="仿宋_GB2312;仿宋" w:hAnsi="仿宋_GB2312;仿宋" w:cs="宋体;SimSun" w:eastAsia="仿宋_GB2312;仿宋"/>
                <w:kern w:val="0"/>
                <w:szCs w:val="21"/>
              </w:rPr>
              <w:t>万元</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花费为</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10.619434</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疫情影响，有些项目差旅等花费受到影响</w:t>
            </w:r>
          </w:p>
        </w:tc>
      </w:tr>
      <w:tr>
        <w:trPr>
          <w:trHeight w:val="9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社会</w:t>
            </w: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高人们对麋鹿保护及生物多样性的认识，提升野生动物保护意识。</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科研和科普项目的开展提高了人们对麋鹿保护及生物多样性的认识，提升野生动物保护意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向公众传递生态保护的重要意义，提升受众对生态环境保护的意识</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内容的开展，向公众传递生态保护的重要意义，提升受众对生态环境保护的意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0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对麋鹿中心科研科普力量的提升将产生持续影响。为提升麋鹿及生物多样性的的宣传效果、公众影响力打基础。</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的实施对麋鹿中心科研科普力量的提升将产生持续影响。为提升麋鹿及生物多样性的的宣传效果、公众影响力打基础。</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3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8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参与者的满意度超过</w:t>
            </w: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参与者的满意度超过</w:t>
            </w: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70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r>
              <w:rPr>
                <w:rFonts w:eastAsia="仿宋_GB2312;仿宋" w:cs="宋体;SimSun" w:ascii="仿宋_GB2312;仿宋" w:hAnsi="仿宋_GB2312;仿宋"/>
                <w:color w:val="000000"/>
                <w:kern w:val="0"/>
                <w:szCs w:val="21"/>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40:00Z</dcterms:created>
  <dc:creator>Administrator</dc:creator>
  <dc:description/>
  <cp:keywords/>
  <dc:language>en-US</dc:language>
  <cp:lastModifiedBy>lenovo</cp:lastModifiedBy>
  <dcterms:modified xsi:type="dcterms:W3CDTF">2021-05-26T0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0D34CD7BF41C88CD48DC96C9B9731</vt:lpwstr>
  </property>
  <property fmtid="{D5CDD505-2E9C-101B-9397-08002B2CF9AE}" pid="3" name="KSOProductBuildVer">
    <vt:lpwstr>2052-11.1.0.10463</vt:lpwstr>
  </property>
</Properties>
</file>