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32"/>
        <w:gridCol w:w="1134"/>
        <w:gridCol w:w="709"/>
        <w:gridCol w:w="567"/>
        <w:gridCol w:w="708"/>
        <w:gridCol w:w="1276"/>
        <w:gridCol w:w="1418"/>
        <w:gridCol w:w="453"/>
        <w:gridCol w:w="114"/>
        <w:gridCol w:w="567"/>
        <w:gridCol w:w="165"/>
        <w:gridCol w:w="710"/>
      </w:tblGrid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辐射中心核技术应用开发研究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辐射中心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张丰收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8807307</w:t>
            </w:r>
          </w:p>
        </w:tc>
      </w:tr>
      <w:tr>
        <w:trPr>
          <w:trHeight w:val="671" w:hRule="exac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30.8032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87.8009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7.62437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5.8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</w:tr>
      <w:tr>
        <w:trPr>
          <w:trHeight w:val="601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5.005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48.5559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2.96187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65.7973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9.24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.66250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91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通过项目实施，提升辐射中心的学术影响力和公益科研服务能力；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发表学术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，申请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；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申报项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。</w:t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获批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国家自然基金项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,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含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国家自然基金面上基金，提升了中心的学术影响力，奠定了在该领域的学术地位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2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表学术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、申请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，获得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软件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著作权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.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申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竞争性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科研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获批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国家自然基金项目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横向项目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供技术服务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作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</w:tr>
      <w:tr>
        <w:trPr>
          <w:trHeight w:val="1102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7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研究论文、专利、项目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表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、申请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、申报项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论文、申请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专利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申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国家级或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省部级项目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获批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国家自然基金项目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和中文核心论文、发明专利、竞争性项目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和中文核心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、申请发明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、申报竞争性项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SCI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EI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中心核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其他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软著、申请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申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竞争性项目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获批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国家自然基金项目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底完成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-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30.80325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—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—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—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竞争项目申请及技术服务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事业发展专项计划，提升辐射中心学术竞争力和影响力，争取竞争性项目的申报；提升辐射中心的公益科研服务能力，开展技术服务和合作，服务社会，服务北京市经济和社会发展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积极申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竞争性科研项目，其他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科研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获批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国家自然基金项目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横向项目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供技术服务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作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—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—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—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—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—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—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—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—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dell</cp:lastModifiedBy>
  <dcterms:modified xsi:type="dcterms:W3CDTF">2021-05-10T05:55:00Z</dcterms:modified>
  <cp:revision>17</cp:revision>
  <dc:subject/>
  <dc:title/>
</cp:coreProperties>
</file>