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850"/>
        <w:gridCol w:w="426"/>
        <w:gridCol w:w="850"/>
        <w:gridCol w:w="1276"/>
        <w:gridCol w:w="1276"/>
        <w:gridCol w:w="453"/>
        <w:gridCol w:w="114"/>
        <w:gridCol w:w="567"/>
        <w:gridCol w:w="165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院人才培养计划项目（辐射中心人才专项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辐射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丰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80730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125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320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9607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.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14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3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9607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982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982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926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人才项目的遴选、考核、结题评审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北科萌芽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项目的中期检查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人才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结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工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10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遴选并滚动支持北科萌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北科萌芽，滚动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北科萌芽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北科萌芽，滚动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北科萌芽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辐射中心的科研能力和水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辐射中心科研人才科研能力和水平提升，通过项目支持产生科技成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获批国家自然科学基金项目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批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  <w:r>
              <w:rPr>
                <w:rFonts w:eastAsia="仿宋_GB2312;仿宋"/>
                <w:kern w:val="0"/>
                <w:szCs w:val="21"/>
              </w:rPr>
              <w:t>获得科技技术鉴定报告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份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成果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、参加会议、申请专利等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、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</w:t>
            </w:r>
            <w:r>
              <w:rPr>
                <w:rFonts w:eastAsia="仿宋_GB2312;仿宋"/>
                <w:kern w:val="0"/>
                <w:szCs w:val="21"/>
              </w:rPr>
              <w:t>授权软件著作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项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、作邀请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，获优秀报告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和经费执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才计划项目执行与经费执行顺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经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1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团队建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和造就一批科研骨干、学科带头人，形成一批优秀创新团队，带动辐射中心科研队伍整体素质的提升。持续引进、培养科研创新人才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级职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创新团队，引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博士后人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，带动辐射中心科研队伍整体素质的提升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审过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过程顺利执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过程顺利执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dell</cp:lastModifiedBy>
  <dcterms:modified xsi:type="dcterms:W3CDTF">2021-05-10T05:55:00Z</dcterms:modified>
  <cp:revision>13</cp:revision>
  <dc:subject/>
  <dc:title/>
</cp:coreProperties>
</file>