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850"/>
        <w:gridCol w:w="426"/>
        <w:gridCol w:w="567"/>
        <w:gridCol w:w="567"/>
        <w:gridCol w:w="425"/>
        <w:gridCol w:w="1592"/>
        <w:gridCol w:w="109"/>
        <w:gridCol w:w="709"/>
        <w:gridCol w:w="567"/>
        <w:gridCol w:w="875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市科研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高层次创新型人才培养体系建设（科学学人才专项）</w:t>
            </w:r>
          </w:p>
        </w:tc>
      </w:tr>
      <w:tr>
        <w:trPr>
          <w:trHeight w:val="70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216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</w:p>
        </w:tc>
      </w:tr>
      <w:tr>
        <w:trPr>
          <w:trHeight w:val="43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品荣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1923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83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50011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0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</w:tr>
      <w:tr>
        <w:trPr>
          <w:trHeight w:val="8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50011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0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本专项的实施，营造有利于人才成长的选拔、培养制度环境，加强中心高层次专业技术人才队伍建设，培养具有创新能力、先进水平的领军人才北科学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提高中心的学术地位和竞争力，产生一批科研成果。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科学者计划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）通过年度进展报告评价会，高质量地完成年度项目任务。</w:t>
            </w:r>
          </w:p>
        </w:tc>
      </w:tr>
      <w:tr>
        <w:trPr>
          <w:trHeight w:val="149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遴选北科学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遴选北科学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1"/>
                <w:szCs w:val="21"/>
              </w:rPr>
              <w:t>科学学中心严格按合同书任务培养，履行人才培养主体责任，切实做好定方向、明目标、抓协同、求实效的人才培养工作，组织学术委员会、学术导师对人才项目进行开题论证、年度进展情况评价，重点关注高质量成果和团队建设，突出创新点及特色，有步骤、分阶段完成“北科学者”培养计划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人才科研能力和水平提升，通过项目支持产生科技成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托北科学者培养计划，北京科学学研究中心凝练研究方向。“北科学者“逐步形成高质量发展研究特色，带领研究团队完成高质量科研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《北京高精尖产业结构评价研究》； “北科学者”新增北京社科基金重点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；刊发影响因子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C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区论文，刊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SCI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刊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ustainability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论文发表于管理学权威期刊《系统工程理论与实践》；理论文章刊发于《人民日报》理论版；组织了第二届首都高质量发展研讨会；出版了《北京高质量发展报告》蓝皮书，被北科院聘为知联会智库专委会主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造公平、公正、公开的人才选拔、培养制度环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遵循管理办法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开题、中期、年度进展报告评价会严格、严谨，遵循院人才计划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入选北科学者签订立项合同书，拨付项目经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效完成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科学者项目执行与经费执行。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人才项目的征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效完成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科学者项目执行与经费执行。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人才项目遴选、内部评审与资料录入院预算编审系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效完成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北科学者、高创团队、北科青年学者、北科萌芽遴选及预算编报、开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效完成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开展相关研究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效完成北科学者任务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2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遴选北科学者，经费支持包括：专家咨询费、劳务费、出国交流培训费、差旅费、会议费及测试化验加工费和其他交通费等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将国际调研取消资金退回，实际执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部分差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出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东京大学和韩国科学技术研究院未能成行，但通过视频会议与东京大学进行了交流。</w:t>
            </w:r>
          </w:p>
        </w:tc>
      </w:tr>
      <w:tr>
        <w:trPr>
          <w:trHeight w:val="4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影响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“第二届首都高质量发展研讨会”上做主旨报告，在产业高质量发展论坛上做学术报告。在《人民日报》刊发理论文章，推动北科院与《管理世界》杂志社合作，社会影响力得以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术影响力还不够，需借助《管理世界》平台提升学术影响力</w:t>
            </w:r>
          </w:p>
        </w:tc>
      </w:tr>
      <w:tr>
        <w:trPr>
          <w:trHeight w:val="4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才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提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作为北科院高精尖产业战略与政策的学科带头人，服务于北科院产业发展，主持了“北科院高精尖产业十四五规划”，提出北科院院属企业打造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+1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业，实现“三个上升循环”，形成“一纵六横”的能力体系，这一发展战略受到院领导及国资处的认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精尖产业学术带头人作用发挥不够，需加强与院国资处对接，更多联系院属企业</w:t>
            </w:r>
          </w:p>
        </w:tc>
      </w:tr>
      <w:tr>
        <w:trPr>
          <w:trHeight w:val="6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才结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优化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建高质量研究方向的团队，制定团队青年人才培养计划，团队成员杨茜淋博士依托“北科学者”计划，在高精尖产业领域深耕，合作研究的《北京高精尖产业发展研究》将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出版；制定团队青年人才培养计划，团队成员胡曾曾博士依托“北科学者”计划，在高质量发展领域深耕，成为《北京高质量发展报告》蓝皮书科研骨干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计划引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本硕博就读学校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专业技术人才，为北科院持续引进、培养高精尖产业战略与政策方向人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精尖产业的博士后人才培养需要提高，已与西安交通大学、四川大学联系，计划引进高精尖产业的博士后研究人才。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30:00Z</dcterms:created>
  <dc:creator>Administrator</dc:creator>
  <dc:description/>
  <cp:keywords/>
  <dc:language>en-US</dc:language>
  <cp:lastModifiedBy>Sky123.Org</cp:lastModifiedBy>
  <dcterms:modified xsi:type="dcterms:W3CDTF">2021-05-08T08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iioBoundaries">
    <vt:bool>1</vt:bool>
  </property>
</Properties>
</file>