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2"/>
        <w:gridCol w:w="704"/>
        <w:gridCol w:w="773"/>
        <w:gridCol w:w="1081"/>
        <w:gridCol w:w="383"/>
        <w:gridCol w:w="1106"/>
        <w:gridCol w:w="1647"/>
        <w:gridCol w:w="284"/>
        <w:gridCol w:w="284"/>
        <w:gridCol w:w="420"/>
        <w:gridCol w:w="143"/>
        <w:gridCol w:w="703"/>
        <w:gridCol w:w="400"/>
      </w:tblGrid>
      <w:tr>
        <w:trPr>
          <w:trHeight w:val="306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自然灾害综合风险评估方法研究</w:t>
            </w:r>
          </w:p>
        </w:tc>
      </w:tr>
      <w:tr>
        <w:trPr>
          <w:trHeight w:val="562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梦婷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430584</w:t>
            </w:r>
          </w:p>
        </w:tc>
      </w:tr>
      <w:tr>
        <w:trPr>
          <w:trHeight w:val="567" w:hRule="exac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2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%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2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%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“自然灾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事故”全过程演化链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冬奥期间北京地区气象和地质灾害的风险评估指标体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形成《冬奥会自然灾害综合风险评估模型和方法》技术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包含冬奥会自然灾害综合风险评估模型和方法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北京地区气象和地质灾害的风险评估指标体系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形成“自然灾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事故”全过程演化链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：《基于自然灾害链风险的灾害预测方法及系统》，申请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1005588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发表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：《京津冀地区森林火灾综合风险评估》刊登于《中国安全科学学报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 Decision Tree Approach to the Risk Evaluation of Urban Water Distribution Network Pipe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刊登于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afety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发明专利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学术论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“自然灾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事故”全过程演化链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冬奥期间北京地区气象和地质灾害的风险评估指标体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冬奥会自然灾害综合风险评估模型和方法》技术报告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明专利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发明专利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申请发明专利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学术论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核心期刊及以上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“自然灾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事故”全过程演化链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反映自然灾害引发其他自然灾害和基础设施事故全链条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反映自然灾害引发其他自然灾害和基础设施事故全链条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冬奥期间北京地区气象和地质灾害的风险评估指标体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含风险灾害的危险性、风险载体的脆弱性和风险防控能力三方面的指标，定量指标个数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含风险灾害的危险性、风险载体的脆弱性和风险防控能力三方面的指标，定量指标个数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冬奥会自然灾害综合风险评估模型和方法》技术报告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容完整，格式规范，包括标题、目录、摘要、关键词、正文、参考文献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容完整，格式规范，包括标题、目录、摘要、关键词、正文、参考文献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发明专利申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学术论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“自然灾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事故”全过程演化链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冬奥期间北京地区气象和地质灾害的风险评估指标体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冬奥会自然灾害综合风险评估模型和方法》技术报告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人力投入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时间投入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经费投入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29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缘故，外地调研受限，影响经费支出</w:t>
            </w:r>
          </w:p>
        </w:tc>
      </w:tr>
      <w:tr>
        <w:trPr>
          <w:trHeight w:val="4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实际应用于北京冬奥会风险评估工作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了科技部重点研发计划冬奥专项《冬奥会公共安全综合风险评估技术》和北京市科协调研课题《北京冬奥会公共安全综合风险识别调研》，协助北京市应急管理局完成了《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冬奥会和冬残奥会自然灾害综合风险专题评估报告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冬季北京两赛区专篇）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应急管理局即将开展北京冬奥会公共安全风险评估工作，已达成合作意向。</w:t>
            </w:r>
          </w:p>
        </w:tc>
      </w:tr>
      <w:tr>
        <w:trPr>
          <w:trHeight w:val="50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获得北京冬奥会保障部门的认可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证明或批示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协助北京市应急管理局编制了《北京市公共安全风险管理总体实施指南》（已通过市政府常务会议研究），分指南《北京市自然灾害风险管理实施指南》和《北京市重大活动风险管理实施指南》（已通过专家评审验收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还需在北京冬奥会公共安全风险评估工作中进行一步应用和验证</w:t>
            </w:r>
          </w:p>
        </w:tc>
      </w:tr>
      <w:tr>
        <w:trPr>
          <w:trHeight w:val="477" w:hRule="exact"/>
        </w:trPr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2:00Z</dcterms:created>
  <dc:creator>Administrator</dc:creator>
  <dc:description/>
  <dc:language>en-US</dc:language>
  <cp:lastModifiedBy>淼</cp:lastModifiedBy>
  <cp:lastPrinted>2021-06-07T10:41:00Z</cp:lastPrinted>
  <dcterms:modified xsi:type="dcterms:W3CDTF">2021-06-07T02:41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C3D8A93984B0D969180FF0A74D8CD</vt:lpwstr>
  </property>
  <property fmtid="{D5CDD505-2E9C-101B-9397-08002B2CF9AE}" pid="3" name="KSOProductBuildVer">
    <vt:lpwstr>2052-11.1.0.10495</vt:lpwstr>
  </property>
</Properties>
</file>