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城市系统工程研究中心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7173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6625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9.0815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3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6625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9.0815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3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改革与发展专项项目的实施，达到以下目标：申请国家级、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发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家级、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发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学术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级、省部级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核心期刊学术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通过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项目均通过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签订立项文件，拨付项目经费，项目启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-5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执行与经费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6-11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始项目验收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费投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6625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核减经费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审过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审过程顺利执行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7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7T02:40:4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61A5A432D44C8B3E5EA3094054615</vt:lpwstr>
  </property>
  <property fmtid="{D5CDD505-2E9C-101B-9397-08002B2CF9AE}" pid="3" name="KSOProductBuildVer">
    <vt:lpwstr>2052-11.1.0.10495</vt:lpwstr>
  </property>
</Properties>
</file>