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42"/>
        <w:gridCol w:w="283"/>
        <w:gridCol w:w="849"/>
        <w:gridCol w:w="527"/>
        <w:gridCol w:w="32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谢威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4525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改革与发展统筹类项目开展研究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征集并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改革与发展非统筹类项目开展研究工作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改革与发展统筹类项目开展研究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征集并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改革与发展非统筹类项目开展研究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持改革与发展统筹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持改革与发展非统筹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情报所科技人才的科研能力和科研水平得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定入选项目，签订任务书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定入选项目，签订任务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改革与发展统筹类项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改革与发展非统筹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情报所科研队伍整体素质提升，引进、培养科研创新人才能力提升，科技成果转化能力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项目负责人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ebuser</cp:lastModifiedBy>
  <dcterms:modified xsi:type="dcterms:W3CDTF">2021-04-28T08:19:00Z</dcterms:modified>
  <cp:revision>9</cp:revision>
  <dc:subject/>
  <dc:title/>
</cp:coreProperties>
</file>