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市科研院数据库资源购买与服务</w:t>
            </w:r>
          </w:p>
        </w:tc>
      </w:tr>
      <w:tr>
        <w:trPr>
          <w:trHeight w:val="42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093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9 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0.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9.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8.38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0.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9.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8.38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合理制定采购方案，采购相关数据库系统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高已购数据资源的利用率，文献检索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以上，下载总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加大宣传推广力度，开展集中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合理制定采购方案，采购相关数据库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高已购数据资源的利用率，文献检索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，下载总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加大宣传推广力度，开展集中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参与培训用户单位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集中培训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文下载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文献检索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投标工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接到北京市财政通知，要求削减总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取消了采购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接到北京市财政通知本项目采购不在削减范围内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剩余数据资源采购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拟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采购方案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用户培训及科研服务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资源使用和满意度调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科研成果数（公开发表论文数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和获得授权的专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省部级以上竞争性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稳定合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数据商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内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6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3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cp:lastPrinted>2021-04-30T09:16:00Z</cp:lastPrinted>
  <dcterms:modified xsi:type="dcterms:W3CDTF">2021-06-07T02:29:2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2A47BBDE40D192E3F59CE9B112E3</vt:lpwstr>
  </property>
  <property fmtid="{D5CDD505-2E9C-101B-9397-08002B2CF9AE}" pid="3" name="KSOProductBuildVer">
    <vt:lpwstr>2052-11.1.0.10495</vt:lpwstr>
  </property>
</Properties>
</file>