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科研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高层次创新型人才培养体系建设（情报所人才专项）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情报研究所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吴晨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4525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22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2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22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新选拔出北科萌芽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滚动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选拔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北科萌芽计划继续开展项目实施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滚动资助北科萌芽计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选拔北科萌芽计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情报所科技人才的科研能力和科研水平得到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北科萌芽计划资助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情报所科研队伍整体素质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引进、培养科研创新人才能力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科技成果转化能力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受资助项目负责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dell</cp:lastModifiedBy>
  <dcterms:modified xsi:type="dcterms:W3CDTF">2021-04-29T02:27:00Z</dcterms:modified>
  <cp:revision>10</cp:revision>
  <dc:subject/>
  <dc:title/>
</cp:coreProperties>
</file>