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20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工程</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预研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技术引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技术集成与示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文化中心建设中的科技与智力支撑研究</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情报研究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情报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张京成</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0132383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9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9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对北京建设国家文化公园的系统分析和综合研究，形成前期研究成果为北京全国文化中心建设和科技创新中心建设提供有价值的智力支撑；连续编制出版创意城市蓝皮书《北京文化创意产业发展报告》和《中国创意产业发展报告》，展望创意产业发展趋势，服务相关政府部门，扩大北科智库的品牌影响力。</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了对北京建设国家文化公园的系统分析和综合研究，形成了研究成果；编辑出版了创意城市蓝皮书《北京文化创意产业发展报告</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和《中国创意产业发展报告</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完成“北京建设国家文化公园体系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3</w:t>
            </w:r>
            <w:r>
              <w:rPr>
                <w:rFonts w:ascii="仿宋_GB2312;仿宋" w:hAnsi="仿宋_GB2312;仿宋" w:cs="宋体;SimSun" w:eastAsia="仿宋_GB2312;仿宋"/>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出版《北京文化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万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w:t>
            </w:r>
            <w:r>
              <w:rPr>
                <w:rFonts w:ascii="仿宋_GB2312;仿宋" w:hAnsi="仿宋_GB2312;仿宋" w:cs="宋体;SimSun" w:eastAsia="仿宋_GB2312;仿宋"/>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出版《中国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万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3</w:t>
            </w:r>
            <w:r>
              <w:rPr>
                <w:rFonts w:ascii="仿宋_GB2312;仿宋" w:hAnsi="仿宋_GB2312;仿宋" w:cs="宋体;SimSun" w:eastAsia="仿宋_GB2312;仿宋"/>
                <w:kern w:val="0"/>
                <w:szCs w:val="21"/>
              </w:rPr>
              <w:t>万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撰写相关专题调研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研究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料详实，蓝皮书正式出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料详实，蓝皮书正式出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数据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据详实，来源准确，分析系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据详实，来源准确，分析系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提出方案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具有一定的创新性和可操作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具有一定的创新性和可操作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完成前期调研和年度主题确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新冠肺炎疫情影响，严重阻碍了调研进度</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完成国家文化公园建设方案初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新冠肺炎疫情影响，严重阻碍了调研进度</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出版《中国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出版《北京文化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北京建设国家文化公园体系研究报告”调研、分析撰写</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r>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出版《北京文化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r>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出版《中国创意产业发展报告（</w:t>
            </w: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92</w:t>
            </w:r>
            <w:r>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92</w:t>
            </w:r>
            <w: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撰写相关专题调研报告</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r>
              <w:rPr/>
              <w:t>万元</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形成著作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为相关政府部门提供智力支持，促进全国文化中心和科技创新中心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蓝皮书，提出北京建设国家文化公园体系的初步方案，为北京建设全国文化中心、全国科技创新中心提供参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蓝皮书，提出北京建设国家文化公园体系的初步方案，为北京建设全国文化中心、全国科技创新中心提供参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文化创意产业是绿色、低消耗、高增加值的产业，是北京城市发展的方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文化创意产业是绿色、低消耗、高增加值的产业，是北京城市发展的方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文化创意产业是绿色、低消耗、高增加值的产业，是北京城市发展的方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连续出版蓝皮书，跟踪研究国家文化公园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连续出版，形成品牌效应。</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连续出版，形成品牌效应。</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服务政府</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通过北科智库向政府报送相关研究成果，为政府提供决策参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蓝皮书</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部，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蓝皮书</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部，总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调研报告</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服务公众</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通过出版蓝皮书，使更多人认识到文化创意产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蓝皮书</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蓝皮书</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偏差</w:t>
            </w:r>
          </w:p>
        </w:tc>
      </w:tr>
      <w:tr>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8:00Z</dcterms:created>
  <dc:creator>Administrator</dc:creator>
  <dc:description/>
  <cp:keywords/>
  <dc:language>en-US</dc:language>
  <cp:lastModifiedBy>微软用户</cp:lastModifiedBy>
  <dcterms:modified xsi:type="dcterms:W3CDTF">2021-05-08T08:00:00Z</dcterms:modified>
  <cp:revision>6</cp:revision>
  <dc:subject/>
  <dc:title/>
</cp:coreProperties>
</file>