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88"/>
        <w:gridCol w:w="283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科学技术研究院“十四五”科技创新发展规划研究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科学技术研究院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王强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809384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11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115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6115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11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115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6115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33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完成北科院科技创新发展状况调研及评价报告，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构建科研院所科技创新发展规划评价指标体系一套，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撰写北科院“十四五”科技创新发展规划，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字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完成北科院科技创新发展状况调研及评价报告；已完成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23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构建科研院所科技创新发展规划评价指标体系一套；已完成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8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撰写北科院“十四五”科技创新发展规划；已完成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54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北科院科技创新发展状况调研及评价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科研院所科技创新发展规划评价指标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北科院“十四五”科技创新发展规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北科院科技创新发展状况调研及评价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字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23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科研院所科技创新发展规划评价指标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8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北科院“十四五”科技创新发展规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54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北科院科技创新发展状况调研及评价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按时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科研院所科技创新发展规划评价指标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按时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北科院“十四五”科技创新发展规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中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按时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115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6115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调研、分析、评估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一定程度的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院科研处领导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dengmr@bjstinfo.com.cn</cp:lastModifiedBy>
  <cp:lastPrinted>2021-05-06T15:49:00Z</cp:lastPrinted>
  <dcterms:modified xsi:type="dcterms:W3CDTF">2021-05-06T08:04:00Z</dcterms:modified>
  <cp:revision>22</cp:revision>
  <dc:subject/>
  <dc:title/>
</cp:coreProperties>
</file>