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518"/>
        <w:gridCol w:w="425"/>
        <w:gridCol w:w="851"/>
        <w:gridCol w:w="1313"/>
        <w:gridCol w:w="279"/>
        <w:gridCol w:w="284"/>
        <w:gridCol w:w="420"/>
        <w:gridCol w:w="143"/>
        <w:gridCol w:w="703"/>
        <w:gridCol w:w="710"/>
      </w:tblGrid>
      <w:tr>
        <w:trPr>
          <w:trHeight w:val="56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创新培育资环所生态环境保护领域环糊精对过硫酸钠修复多环芳烃污染的调控机制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科学技术研究院</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科院资环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智丽琴</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121220109</w:t>
            </w:r>
          </w:p>
        </w:tc>
      </w:tr>
      <w:tr>
        <w:trPr>
          <w:trHeight w:val="1255"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43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8.7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8.75</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4.87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9.2</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9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9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8.7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8.75</w:t>
            </w:r>
          </w:p>
        </w:tc>
        <w:tc>
          <w:tcPr>
            <w:tcW w:w="15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94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03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提交《环糊精对过硫酸钠修复多环芳烃污染的调控机制研究》报告（</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 xml:space="preserve">万字以上）； </w:t>
            </w:r>
          </w:p>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底前发表高水平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注明由北京市科学技术研究院市级财政项目“环糊精对过硫酸钠修复多环芳烃污染的调控机制研究”支持）；</w:t>
            </w:r>
          </w:p>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申报</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省部级及以上竞争性科研项目。</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前，已完成《环糊精对过硫酸钠修复多环芳烃污染的调控机制研究》报告，依托项目发表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完成</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国家自然基金项目申报。</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研究报告</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学术论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申报项目</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论文学术水平</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核心期刊及以上</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研究报告</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万字以上</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万字研究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申报项目</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省部级以上竞争性项目</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申请国自然基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项目前期准备和协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3</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2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项目研究内容</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11</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为新冠疫情影响，项目负责人居家时间较长，部分实验没有按计划完成，后期要做好风险分析，协调项目进度</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规定的成果和项目验收</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2.12</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3.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 w:val="20"/>
                <w:szCs w:val="20"/>
              </w:rPr>
              <w:t>9</w:t>
            </w:r>
            <w:r>
              <w:rPr>
                <w:rFonts w:eastAsia="仿宋_GB2312;仿宋" w:cs="宋体;SimSun" w:ascii="仿宋_GB2312;仿宋" w:hAnsi="仿宋_GB2312;仿宋"/>
                <w:color w:val="000000"/>
                <w:kern w:val="0"/>
                <w:sz w:val="20"/>
                <w:szCs w:val="20"/>
              </w:rPr>
              <w:t>3.9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智丽琴</cp:lastModifiedBy>
  <dcterms:modified xsi:type="dcterms:W3CDTF">2023-02-23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768229FD14B7BBEC2FC2811B2D02C</vt:lpwstr>
  </property>
  <property fmtid="{D5CDD505-2E9C-101B-9397-08002B2CF9AE}" pid="3" name="KSOProductBuildVer">
    <vt:lpwstr>2052-11.1.0.12980</vt:lpwstr>
  </property>
  <property fmtid="{D5CDD505-2E9C-101B-9397-08002B2CF9AE}" pid="4" name="commondata">
    <vt:lpwstr>commondata</vt:lpwstr>
  </property>
</Properties>
</file>