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78"/>
        <w:gridCol w:w="1134"/>
        <w:gridCol w:w="325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环境咨询科技服务项目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魏文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8475827-80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5.45</w:t>
            </w:r>
            <w:r>
              <w:rPr>
                <w:rFonts w:eastAsia="仿宋_GB2312;仿宋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5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5.45</w:t>
            </w:r>
            <w:r>
              <w:rPr>
                <w:rFonts w:eastAsia="仿宋_GB2312;仿宋"/>
                <w:kern w:val="0"/>
                <w:szCs w:val="21"/>
              </w:rPr>
              <w:t>00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各种纵横向课题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18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24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的实施，提升了我所的科研能力和水平，提高了我所在环境生态领域的科研实力和行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若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56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30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7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13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各类标准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按照相关技术标准要求完成。加强项目审核。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进度</w:t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项目工作内容因疫情已申请延期。要求加快项目进度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156.6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05.4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工作受疫情影响未能开展。加快支出进度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合同要求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本按照合同要求完成目标，但部分工作受疫情影响延期或未能开展。积极推进项目执行进度，努力提高效益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50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1:53:00Z</dcterms:created>
  <dc:creator>Administrator</dc:creator>
  <dc:description/>
  <cp:keywords/>
  <dc:language>en-US</dc:language>
  <cp:lastModifiedBy>罗先凤</cp:lastModifiedBy>
  <dcterms:modified xsi:type="dcterms:W3CDTF">2023-02-24T01:53:00Z</dcterms:modified>
  <cp:revision>2</cp:revision>
  <dc:subject/>
  <dc:title/>
</cp:coreProperties>
</file>