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等线" w:cs="方正小标宋简体;等线" w:ascii="方正小标宋简体;等线" w:hAnsi="方正小标宋简体;等线"/>
          <w:sz w:val="36"/>
          <w:szCs w:val="36"/>
        </w:rPr>
        <w:t xml:space="preserve">                </w:t>
      </w:r>
      <w:r>
        <w:rPr>
          <w:rFonts w:ascii="方正小标宋简体;等线" w:hAnsi="方正小标宋简体;等线" w:cs="黑体;SimHei" w:eastAsia="方正小标宋简体;等线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2 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09"/>
        <w:gridCol w:w="88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工程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自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城市污水高标准再生及智慧运行预测预警关键技术研究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资源环境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忠国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564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.91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.9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.5777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6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6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.91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.9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.5777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534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完成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，包括《城市污水高标准再生关键技术研究报告》、《城市污水再生智慧运行预测预警及智能化控制研究报告》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形成城市污水再生的关键技术方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VDs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矿化率不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污水高品质再生率不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建立城市污水处理再生水厂运行过程预测与预警指标体系及方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；开发基于生物动力学的活性污泥模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，并结合大数据算法，实现对氨氮、硝氮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OD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反硝化碳源）的预测，预测精度不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发表国内核心期刊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申请发明专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申报软件著作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课题负责人在申报周期内至少申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省部级及以上竞争性科研项目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已完成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，分别为《城市污水高标准再生关键技术研究报告》和《城市污水再生智慧运行预测预警及智能化控制研究报告》。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已形成城市污水再生的关键技术方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VDs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矿化率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污水高品质再生率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建立了城市污水处理再生水厂运行过程预测与预警指标体系及方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；开发了基于生物动力学的活性污泥模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，并结合大数据算法，实现对氨氮、硝氮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OD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反硝化碳源）的预测，预测精度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已发表国内核心期刊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S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I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已申请发明专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已申报软件著作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课题负责人在申报周期内申请并获批国家重点研发计划课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课题组成员获批国家重点研发计划子课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报告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技术方案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发明专利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软件著作权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成果现实相符性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技术方案可行性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完成项目中规定各项目成果和项目验收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完成项目中各项研究内容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原因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疫情影响，各项研究内容稍有滞后。改进措施：考虑疫情影响，及时调整计划，提前完成部分工作</w:t>
            </w:r>
          </w:p>
        </w:tc>
      </w:tr>
      <w:tr>
        <w:trPr>
          <w:trHeight w:val="6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项目前期准备和协调工作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设备设计制造及材料采购、签订测试化验加工合同等工作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总体预算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.9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.57778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原因：部分款项支出未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改进措施：提高预算精准度，提高财务执行效率。</w:t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污水高品质再生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预测精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CVDs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矿化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相对满意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.36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等线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23:00Z</dcterms:created>
  <dc:creator>Administrator</dc:creator>
  <dc:description/>
  <cp:keywords/>
  <dc:language>en-US</dc:language>
  <cp:lastModifiedBy>China</cp:lastModifiedBy>
  <dcterms:modified xsi:type="dcterms:W3CDTF">2023-02-22T07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768229FD14B7BBEC2FC2811B2D02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