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2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573"/>
        <w:gridCol w:w="1212"/>
        <w:gridCol w:w="263"/>
        <w:gridCol w:w="938"/>
        <w:gridCol w:w="848"/>
        <w:gridCol w:w="339"/>
        <w:gridCol w:w="22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资源环境研究所检测实验室综合管理平台运行维护</w:t>
            </w:r>
          </w:p>
        </w:tc>
      </w:tr>
      <w:tr>
        <w:trPr>
          <w:trHeight w:val="9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资源环境研究所（北京市土地修复工程技术研究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郭新月</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00117758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6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6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000000</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000000</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940000</w:t>
            </w:r>
          </w:p>
        </w:tc>
        <w:tc>
          <w:tcPr>
            <w:tcW w:w="6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7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2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000000</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000000</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940000</w:t>
            </w:r>
          </w:p>
        </w:tc>
        <w:tc>
          <w:tcPr>
            <w:tcW w:w="6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2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6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2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12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64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7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检测实验室综合管理平台主业务流程及各模块的运维，培养实验室管理信息系统技术人才。通过检测实验室综合管理平台运行与维护，实现信息系统对现有检测业务全覆盖，在现有基础上进一步减少人工处理数据工作量，提高报告编制效率，提高检测管理的时效性、规范性、科学性，进一步提升实验室信息化水平。</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r>
              <w:rPr>
                <w:rFonts w:eastAsia="仿宋_GB2312" w:cs="宋体;SimSun" w:ascii="仿宋_GB2312" w:hAnsi="仿宋_GB2312"/>
                <w:kern w:val="0"/>
                <w:szCs w:val="21"/>
              </w:rPr>
              <w:t>2022</w:t>
            </w:r>
            <w:r>
              <w:rPr>
                <w:rFonts w:ascii="仿宋_GB2312" w:hAnsi="仿宋_GB2312" w:cs="宋体;SimSun" w:eastAsia="仿宋_GB2312"/>
                <w:kern w:val="0"/>
                <w:szCs w:val="21"/>
              </w:rPr>
              <w:t>年度检测实验室综合管理平台的运维，培养了实验室管理信息系统技术人才。已实现对现有监测业务全覆盖，提高了整体工作效率，提高了检测管理的时效性、规范性、科学性。</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维护环境检测实验室综合管理平台</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满足配置要求的网络设施及网络覆盖</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系统部署环境和信息系统信息安全满足要求</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二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信息管理系统并发连接满足要求</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信息管理系统每天总用户数满足要求</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收合格率</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收时间</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系统运维</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方案制定和前期准备时间</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数</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21</w:t>
            </w:r>
            <w:r>
              <w:rPr>
                <w:rFonts w:ascii="仿宋_GB2312" w:hAnsi="仿宋_GB2312" w:cs="宋体;SimSun" w:eastAsia="仿宋_GB2312"/>
                <w:color w:val="000000"/>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9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节约成本</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客户满意度</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9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社会服务收益效率</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偏差原因分析：随着技术服务需求的变化，系统内优化工作流程和报告形式存在维护周期。</w:t>
            </w:r>
          </w:p>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进措施：需进一步优化流程和报告格式。</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报告准确率</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9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信息电子化</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偏差原因分析：记录档案存储还保留纸质化要求。</w:t>
            </w:r>
          </w:p>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进措施：进一步优化管理要求。</w:t>
            </w:r>
          </w:p>
        </w:tc>
      </w:tr>
      <w:tr>
        <w:trPr>
          <w:trHeight w:val="8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使用人员满意度</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China</cp:lastModifiedBy>
  <dcterms:modified xsi:type="dcterms:W3CDTF">2023-02-21T0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80183B636415B912E1B9F8643D1E4</vt:lpwstr>
  </property>
  <property fmtid="{D5CDD505-2E9C-101B-9397-08002B2CF9AE}" pid="3" name="KSOProductBuildVer">
    <vt:lpwstr>2052-11.1.0.13703</vt:lpwstr>
  </property>
  <property fmtid="{D5CDD505-2E9C-101B-9397-08002B2CF9AE}" pid="4" name="commondata">
    <vt:lpwstr>commondata</vt:lpwstr>
  </property>
</Properties>
</file>