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103"/>
        <w:gridCol w:w="851"/>
        <w:gridCol w:w="850"/>
        <w:gridCol w:w="851"/>
        <w:gridCol w:w="458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工程自土壤中多环芳烃化学氧化与微生物联合降解技术研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土壤环境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杨苏才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42647107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（万元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1833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1833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提交《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创新工程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自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）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土壤中多环芳烃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化学氧化与微生物联合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降解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研发》报告； 开发化学氧化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与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微生物联合修复技术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项，并于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年前申报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发明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专利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项；</w:t>
            </w:r>
            <w:bookmarkStart w:id="0" w:name="OLE_LINK42"/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底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发表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高水平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篇</w:t>
            </w:r>
            <w:bookmarkEnd w:id="0"/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；培养研究生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名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发表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投稿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（审稿中），已申报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学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正在撰写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报告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技论文发表需要一定时间；合理安排时间，完成论文发表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专利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</w:p>
        </w:tc>
      </w:tr>
      <w:tr>
        <w:trPr>
          <w:trHeight w:val="10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已提交延期申请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；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在加紧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验和数据处理</w:t>
            </w:r>
          </w:p>
        </w:tc>
      </w:tr>
      <w:tr>
        <w:trPr>
          <w:trHeight w:val="12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论文水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内核心期刊及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技论文录用发表需要一定时间；合理安排季度，提早撰写论文</w:t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利水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明专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已提交延期申请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；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在加紧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验和数据处理</w:t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项目前期准备和协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设备、材料采购合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项目研究内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尚未全部完成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在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抓紧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整理数据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项目规定的成果和项目验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尚未全部完成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正在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抓紧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整理数据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总体预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2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7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3:09:00Z</dcterms:created>
  <dc:creator>Administrator</dc:creator>
  <dc:description/>
  <cp:keywords/>
  <dc:language>en-US</dc:language>
  <cp:lastModifiedBy>webuser</cp:lastModifiedBy>
  <dcterms:modified xsi:type="dcterms:W3CDTF">2023-02-22T05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