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19"/>
        <w:gridCol w:w="735"/>
        <w:gridCol w:w="920"/>
        <w:gridCol w:w="1060"/>
        <w:gridCol w:w="1335"/>
        <w:gridCol w:w="590"/>
        <w:gridCol w:w="170"/>
        <w:gridCol w:w="650"/>
        <w:gridCol w:w="210"/>
        <w:gridCol w:w="78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生活污水中全氟化合物分析测试方法研究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市科学技术研究院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史丽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68410122</w:t>
            </w:r>
          </w:p>
        </w:tc>
      </w:tr>
      <w:tr>
        <w:trPr>
          <w:trHeight w:val="70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37.365672 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64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6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.3656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64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调研国内外全氟化合物相关分析方法和监测工作需求，初步确定试验方案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优化完善试验条件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建立水中全氟化合物检测方法。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试验方案确定，优化了试验条件，建立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全氟化合物检测方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立水中全氟辛烷磺酸和全氟辛酸测试方法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作业指导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作业指导书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工作需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作业指导书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8.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.365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组科研能力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现提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组检测能力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现提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8.1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WPS_1651284850</cp:lastModifiedBy>
  <dcterms:modified xsi:type="dcterms:W3CDTF">2023-02-22T11:0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