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518"/>
        <w:gridCol w:w="567"/>
        <w:gridCol w:w="992"/>
        <w:gridCol w:w="1134"/>
        <w:gridCol w:w="567"/>
        <w:gridCol w:w="851"/>
        <w:gridCol w:w="142"/>
        <w:gridCol w:w="875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玻璃行业碳排放水平测算及减排潜力研究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晓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szCs w:val="21"/>
              </w:rPr>
              <w:t>1851016360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资金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.56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4.26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.426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>
          <w:trHeight w:val="3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96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项目拟通过开展玻璃行业碳排放水平测算及减排潜力研究，厘清碳排放量、构建低碳技术体系、制定碳中和路径，为国家管理部门开展玻璃行业“双碳”工作提供技术支撑，为玻璃行业低碳绿色发展提供技术指导，为北京市科学技术研究院全面开展“双碳”科研工作打好基础。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项目形成《中国玻璃行业碳排放研究报告》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、完成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低碳技术清单《玻璃行业低碳技术清单》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、形成《轻工重点行业碳中和技术》专著初稿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部、申报并获批生态环境部生态环境标准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《玻璃工业大气污染防治可行技术指南》、申报并获批北京市科技计划课题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《水泥行业碳捕集与资源化利用关键技术与示范》、发表论文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篇《我国日用玻璃行业碳排放特征及减排措施》（环境科学研究）、发表论文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篇《日用玻璃行业窑炉烟气治理技术与工程实例》（中国环保产业）、发布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标准《玻璃工业大气污染物排放标准》（</w:t>
            </w:r>
            <w:r>
              <w:rPr>
                <w:rFonts w:eastAsia="仿宋_GB2312"/>
                <w:kern w:val="0"/>
                <w:szCs w:val="21"/>
              </w:rPr>
              <w:t>GB 26453-2022</w:t>
            </w:r>
            <w:r>
              <w:rPr>
                <w:rFonts w:eastAsia="仿宋_GB2312"/>
                <w:kern w:val="0"/>
                <w:szCs w:val="21"/>
              </w:rPr>
              <w:t>）、发布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标准《日用玻璃行业涂装工序挥发性有机物污染防治技术规范》（</w:t>
            </w:r>
            <w:r>
              <w:rPr>
                <w:rFonts w:eastAsia="仿宋_GB2312"/>
                <w:kern w:val="0"/>
                <w:szCs w:val="21"/>
              </w:rPr>
              <w:t>T/CNAGI 003-2022</w:t>
            </w:r>
            <w:r>
              <w:rPr>
                <w:rFonts w:eastAsia="仿宋_GB2312"/>
                <w:kern w:val="0"/>
                <w:szCs w:val="21"/>
              </w:rPr>
              <w:t>）。项目组超额完成年度目标，为后续工作打下良好基础。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绩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效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指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研究报告：《中国玻璃行业碳排放研究报告》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低碳技术清单：《玻璃行业低碳技术清单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形成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部碳排放专著初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申报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省部级及以上竞争性科研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/>
                <w:color w:val="000000"/>
                <w:kern w:val="0"/>
                <w:szCs w:val="21"/>
              </w:rPr>
              <w:t>验收通过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碳排放专著编写符合要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按出版社要求编写碳排放专著初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签订出版合同，按出版社要求编写碳排放专著初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竞争性科研项目申报符合要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竞争性科研项目申报符合相关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申报并获批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竞争性科研项目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/>
                <w:color w:val="000000"/>
                <w:kern w:val="0"/>
                <w:szCs w:val="21"/>
              </w:rPr>
              <w:t>验收按时结题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成本使用合规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严格按各项支出管理制度使用项目预算资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严格按规定进行经费使用，各科目均未超预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6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研究</w:t>
            </w:r>
            <w:r>
              <w:rPr>
                <w:rFonts w:eastAsia="仿宋_GB2312"/>
                <w:color w:val="000000"/>
                <w:kern w:val="0"/>
                <w:szCs w:val="21"/>
              </w:rPr>
              <w:t>成果的</w:t>
            </w:r>
            <w:r>
              <w:rPr>
                <w:rFonts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《研究报告》开展碳排放来源解析、量化碳排放量、提出碳减排措施；《玻璃行业低碳技术清单》筛选玻璃行业适用的低碳技术，为管理部门开展碳排放管理、企业开展碳中和提供技术支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研究报告明确了碳排放来源和排放量，形成了技术清单，同时发布标准两项，可指导玻璃行业开展减污降碳工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行业认可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究成果可为玻璃行业开展碳中和工作提供技术支撑，获得行业较高的认可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究成果得到行业广泛关注，资环所多次组织或参加会议进行成果宣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管理部门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究成果可为管理部门开展碳排放管理工作提供技术指导，获得管理部门较高的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生态环境部、中国日用玻璃协会、玻璃企业、化工出版社、杂志社、玻璃企业等单位对成果满意，形成的部分成果得以公开发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7.4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China</cp:lastModifiedBy>
  <dcterms:modified xsi:type="dcterms:W3CDTF">2023-02-21T01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