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2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660"/>
        <w:gridCol w:w="467"/>
        <w:gridCol w:w="667"/>
        <w:gridCol w:w="283"/>
        <w:gridCol w:w="851"/>
        <w:gridCol w:w="458"/>
        <w:gridCol w:w="284"/>
        <w:gridCol w:w="420"/>
        <w:gridCol w:w="255"/>
        <w:gridCol w:w="59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城市污泥与餐厨垃圾耦合生物干化处理过程控制研究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9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科学技术研究院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资源环境研究所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郑晓伟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600673854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3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3.88146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8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6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3.88146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8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321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构建城市污泥与餐厨垃圾耦合生物干化处理的过程优化控制方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套，技术要求：连续运行条件下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VS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削减率不低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水分蒸发去除率不低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整体减量化率不低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干化残渣低位热值不低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80kJ/kg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达到《生活垃圾焚烧炉及余热锅炉》中生活垃圾焚烧进炉标准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2.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申请发明专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；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3.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撰写学术论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4.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城市污泥与餐厨垃圾耦合生物干化处理技术研究报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套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;                                                                   5.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依托项目研究成果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负责人名义申报国家自然科学基金或北京市自然科学基金至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。</w:t>
            </w:r>
          </w:p>
        </w:tc>
        <w:tc>
          <w:tcPr>
            <w:tcW w:w="38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已构建城市污泥与餐厨垃圾耦合生物干化处理的过程优化控制方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套，指标：设备可连续运行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VS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削减率高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水分蒸发去除率高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整体减量化率高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干化残渣低位热值高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80kJ/kg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并达到《生活垃圾焚烧炉及余热锅炉》中生活垃圾焚烧进炉标准；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2.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申请发明专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3.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撰写学术论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4.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城市污泥与餐厨垃圾耦合生物干化处理技术研究报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套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;                                                                   5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申报北京市自然科学基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研究报告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套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套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申请专利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撰写论文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申请基金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VS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削减率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89%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水分去除率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3.63%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减量化率：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6.67%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低位热值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80kJ/kg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165kJ/kg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课题按计划完成率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3.88146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6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社会效益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现城市污泥和餐厨垃圾的减容减量和脱水干化，降低处理处置成本，缓解环境二次污染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实现城市污泥和餐厨垃圾的减容减量和脱水干化，并缓解环境二次污染。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由于本研究还处于实验室小试阶段，未进行处理成本方面评估。改进措施：下一步试验详细计算设备运行成本。</w:t>
            </w:r>
          </w:p>
        </w:tc>
      </w:tr>
      <w:tr>
        <w:trPr>
          <w:trHeight w:val="126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相对满意度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.6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以下为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2:31:00Z</dcterms:created>
  <dc:creator>Administrator</dc:creator>
  <dc:description/>
  <cp:keywords/>
  <dc:language>en-US</dc:language>
  <cp:lastModifiedBy>王 海潮</cp:lastModifiedBy>
  <dcterms:modified xsi:type="dcterms:W3CDTF">2023-02-20T05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A768229FD14B7BBEC2FC2811B2D02C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